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результатах публичных слуша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муниципальном образовании «Мелиховское сельское поселени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97" w:hanging="0"/>
        <w:jc w:val="both"/>
        <w:rPr>
          <w:sz w:val="28"/>
          <w:szCs w:val="28"/>
        </w:rPr>
      </w:pPr>
      <w:r>
        <w:rPr>
          <w:szCs w:val="28"/>
        </w:rPr>
        <w:t>Публичные  слушания назначены постановлением  Администрации Мелиховского сельского поселения от 19.01.2018г № 07  «О проведении публичных слушаний по вопросу предоставления разрешения на отклонение от предельных параметров разрешенного строи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Cs w:val="28"/>
        </w:rPr>
        <w:t>Тема публичных слушаний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.Кондрашовой Н.А, Кондрашову А.В., раз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 отклонение  от предельных параметров разрешенного строительства объекта капитального строительства(жилого дома) на земельном участке  с кадастровым номером 61:39:0020102:289, площадью 1100 кв.м., расположенного по адресу: Ростовская обл., Усть-Донецкий р-он, ст.Мелиховская, ул.Интернациональная, д.96,   располож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Ж. Зона многофункциональной общественно-жилой застройки. О</w:t>
      </w:r>
      <w:r>
        <w:rPr>
          <w:rFonts w:cs="Times New Roman" w:ascii="Times New Roman" w:hAnsi="Times New Roman"/>
          <w:sz w:val="28"/>
          <w:szCs w:val="28"/>
        </w:rPr>
        <w:t>тступ застройки от межи, разделяющей соседние участки  – 1,5 м.</w:t>
      </w:r>
    </w:p>
    <w:p>
      <w:pPr>
        <w:pStyle w:val="Normal"/>
        <w:ind w:right="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Дата проведения публичных слушаний 28.02.2018г.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885"/>
        <w:gridCol w:w="1852"/>
        <w:gridCol w:w="1956"/>
        <w:gridCol w:w="2699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внесенные на обсуждени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и дата их внес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 внесено</w:t>
            </w:r>
          </w:p>
          <w:p>
            <w:pPr>
              <w:pStyle w:val="Normal"/>
              <w:jc w:val="both"/>
              <w:rPr/>
            </w:pPr>
            <w:r>
              <w:rPr/>
              <w:t>(поддержано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рассмотрения вопрос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both"/>
              <w:rPr/>
            </w:pPr>
            <w:r>
              <w:rPr>
                <w:szCs w:val="28"/>
              </w:rPr>
              <w:t>Предоставление   гр.Кондрашовой Н.А, Кондрашову А.В., разрешения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на  отклонение  от предельных параметров разрешенного строительства объекта капитального строительства(жилого дома) на земельном участке  с кадастровым номером 61:39:0020102:289, площадью 1100 кв.м., расположенного по адресу: Ростовская обл., Усть-Донецкий р-он, ст.Мелиховская, ул.Интернациональная, д.9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ходе публичных слушаний замечаний и предложений не поступило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Администрации Мелиховского сельского поселения . предоставить  гр.Кондрашовой Н.А, Кондрашову А.В., разреш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 отклонение  от предельных параметров разрешенного строительства объекта капитального строительства(жилого дома) на земельном участке  с кадастровым номером 61:39:0020102:289, площадью 1100 кв.м., расположенного по адресу: Ростовская обл., Усть-Донецкий р-он, ст.Мелиховская, ул.Интернациональная, д.96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ступ застрой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межи, разделяющей соседние участки  – 1,5 м.</w:t>
            </w:r>
          </w:p>
          <w:p>
            <w:pPr>
              <w:pStyle w:val="Normal"/>
              <w:ind w:right="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Ведущий публичных слушаний                                                    И.В.Вась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Секретарь                                                                                        Л.И.Косов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77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526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4:34:00Z</dcterms:created>
  <dc:creator>1</dc:creator>
  <dc:description/>
  <cp:keywords/>
  <dc:language>en-US</dc:language>
  <cp:lastModifiedBy>Пользователь</cp:lastModifiedBy>
  <cp:lastPrinted>2018-03-21T16:05:00Z</cp:lastPrinted>
  <dcterms:modified xsi:type="dcterms:W3CDTF">2018-03-21T13:05:00Z</dcterms:modified>
  <cp:revision>19</cp:revision>
  <dc:subject/>
  <dc:title/>
</cp:coreProperties>
</file>