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лиховского сельского поселен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346562,   Ростовская область, Усть-Донецкийрайон,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т. Мелиховская, ул.Мерзлякова, 39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 xml:space="preserve">“ </w:t>
      </w:r>
      <w:r>
        <w:rPr/>
        <w:t>12 ” марта    2018 г.</w:t>
        <w:tab/>
        <w:t xml:space="preserve">  </w:t>
        <w:tab/>
        <w:tab/>
        <w:tab/>
        <w:tab/>
        <w:tab/>
        <w:t>№ 194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ab/>
        <w:t xml:space="preserve">                                                                                 </w:t>
        <w:tab/>
        <w:t xml:space="preserve">            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ab/>
        <w:t xml:space="preserve">                                                                       Директору- гл.редактору                                                                                                                                     МУП «Инфоцентр»</w:t>
      </w:r>
    </w:p>
    <w:p>
      <w:pPr>
        <w:pStyle w:val="Normal"/>
        <w:tabs>
          <w:tab w:val="clear" w:pos="708"/>
          <w:tab w:val="left" w:pos="6440" w:leader="none"/>
        </w:tabs>
        <w:jc w:val="right"/>
        <w:rPr/>
      </w:pPr>
      <w:r>
        <w:rPr/>
        <w:t>Борозенцову И.Н.</w:t>
      </w:r>
    </w:p>
    <w:p>
      <w:pPr>
        <w:pStyle w:val="Normal"/>
        <w:tabs>
          <w:tab w:val="clear" w:pos="708"/>
          <w:tab w:val="left" w:pos="926" w:leader="none"/>
        </w:tabs>
        <w:ind w:firstLine="624"/>
        <w:rPr/>
      </w:pPr>
      <w:r>
        <w:rPr/>
        <w:t>Администрация Мелиховского сельского поселения просит Вас дать объявление в газете «Звезда Придонья»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Cs w:val="28"/>
        </w:rPr>
        <w:t>«ЗАКЛЮЧ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результатах публичных слушани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 муниципальном образовании «Мелиховское сельское поселение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97" w:hanging="0"/>
        <w:jc w:val="both"/>
        <w:rPr>
          <w:sz w:val="28"/>
          <w:szCs w:val="28"/>
        </w:rPr>
      </w:pPr>
      <w:r>
        <w:rPr>
          <w:szCs w:val="28"/>
        </w:rPr>
        <w:t>Публичные  слушания назначены постановлением  Администрации Мелиховского сельского поселения от 19.01.2018г № 07  «О проведении публичных слушаний по вопросу предоставления разрешения на отклонение от предельных параметров разрешенного строительст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>
          <w:szCs w:val="28"/>
        </w:rPr>
        <w:t>Тема публичных слушаний: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ить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.Кондрашовой Н.А, Кондрашову А.В., разреш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 отклонение  от предельных параметров разрешенного строительства объекта капитального строительства(жилого дома) на земельном участке  с кадастровым номером 61:39:0020102:289, площадью 1100 кв.м., расположенного по адресу: Ростовская обл., Усть-Донецкий р-он, ст.Мелиховская, ул.Интернациональная, д.96,   расположен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Ж. Зона многофункциональной общественно-жилой застройки. О</w:t>
      </w:r>
      <w:r>
        <w:rPr>
          <w:rFonts w:cs="Times New Roman" w:ascii="Times New Roman" w:hAnsi="Times New Roman"/>
          <w:sz w:val="28"/>
          <w:szCs w:val="28"/>
        </w:rPr>
        <w:t>тступ застройки от красной линии улицы – 1,5 м.</w:t>
      </w:r>
    </w:p>
    <w:p>
      <w:pPr>
        <w:pStyle w:val="Normal"/>
        <w:ind w:right="9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>Дата проведения публичных слушаний 28.02.2018г.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885"/>
        <w:gridCol w:w="1852"/>
        <w:gridCol w:w="1956"/>
        <w:gridCol w:w="2699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просы внесенные на обсуждение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я и дата их внесе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е внесено</w:t>
            </w:r>
          </w:p>
          <w:p>
            <w:pPr>
              <w:pStyle w:val="Normal"/>
              <w:jc w:val="both"/>
              <w:rPr/>
            </w:pPr>
            <w:r>
              <w:rPr/>
              <w:t>(поддержано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рассмотрения вопроса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jc w:val="both"/>
              <w:rPr/>
            </w:pPr>
            <w:r>
              <w:rPr>
                <w:szCs w:val="28"/>
              </w:rPr>
              <w:t>Предоставление   гр.Кондрашовой Н.А, Кондрашову А.В., разрешения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>на  отклонение  от предельных параметров разрешенного строительства объекта капитального строительства(жилого дома) на земельном участке  с кадастровым номером 61:39:0020102:289, площадью 1100 кв.м., расположенного по адресу: Ростовская обл., Усть-Донецкий р-он, ст.Мелиховская, ул.Интернациональная, д.96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ходе публичных слушаний замечаний и предложений не поступило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овать Администрации Мелиховского сельского поселения . предоставить  гр.Кондрашовой Н.А, Кондрашову А.В., разреш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 отклонение  от предельных параметров разрешенного строительства объекта капитального строительства(жилого дома) на земельном участке  с кадастровым номером 61:39:0020102:289, площадью 1100 кв.м., расположенного по адресу: Ростовская обл., Усть-Донецкий р-он, ст.Мелиховская, ул.Интернациональная, д.96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ступ застройки от красной линии улицы – 1,5 м.</w:t>
            </w:r>
          </w:p>
          <w:p>
            <w:pPr>
              <w:pStyle w:val="Normal"/>
              <w:ind w:right="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>Ведущий публичных слушаний                                                    И.В.Васьк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Секретарь                                                                                        Л.И.Косова.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477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4778" w:hanging="0"/>
        <w:jc w:val="both"/>
        <w:rPr/>
      </w:pPr>
      <w:r>
        <w:rPr/>
        <w:t>Оплату гарантиру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Мелиховского сельского поселения                                              Н.Н.Яковл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Косова Л.И.</w:t>
      </w:r>
    </w:p>
    <w:p>
      <w:pPr>
        <w:pStyle w:val="Normal"/>
        <w:rPr/>
      </w:pPr>
      <w:r>
        <w:rPr/>
        <w:t>9-25-45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526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4:34:00Z</dcterms:created>
  <dc:creator>1</dc:creator>
  <dc:description/>
  <cp:keywords/>
  <dc:language>en-US</dc:language>
  <cp:lastModifiedBy>Пользователь</cp:lastModifiedBy>
  <cp:lastPrinted>2018-03-12T15:39:00Z</cp:lastPrinted>
  <dcterms:modified xsi:type="dcterms:W3CDTF">2018-03-12T12:41:00Z</dcterms:modified>
  <cp:revision>16</cp:revision>
  <dc:subject/>
  <dc:title/>
</cp:coreProperties>
</file>