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Дон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Мелих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ли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 xml:space="preserve">19» января  2018 г.                            № 0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ст-ца Мелих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/>
      </w:pPr>
      <w:r>
        <w:rPr>
          <w:sz w:val="28"/>
          <w:szCs w:val="28"/>
        </w:rPr>
        <w:t>вопросу предоставления разрешения на отклонение от предельных параметров разрешенного строительства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явлением собственника земельного участка Кондрашовой Н.А.от 18.01.2018г(вх.19 от 18.01.2018г.), расположенного  по адресу: Ростовская обл.,Усть-Донецкий р-он, ст.Мелиховская, ул.Интернациональная, д.96, о предоставлении разрешения на отклонение  от предельных параметров разрешенного строительства объекта капитального строительства(жилого дома), в соответствии с Федеральным Законом  от 06.10.2003года №131 ФЗ «Об общих принципах организации  местного самоуправления в Российской Федерации»,  ст. 39, 40 Градостроительного кодекса Российской Федерации, Правилами землепользования и застройки ст.Мелиховской, п.Керчикский, х.Исаевский, п.Донские Зори, утвержденных Решением Собрания  депутатов Мелиховского сельского поселения от 11.12.2012 №13, Решением Собрания депутатов Усть-Донецкого района «О внесении изменений в Правила землепользования и застройки» от 27.03.2017г № 50,  в соответствии с решением комиссии по землепользованию и застройке ст.Мелиховской, п.Керчикский, х.Исаевский, п.Донские Зори  от 18.01.2018г (протокол № 1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Назначить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8 февраля 2018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6-00 час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публичных</w:t>
      </w:r>
      <w:r>
        <w:rPr>
          <w:sz w:val="28"/>
          <w:szCs w:val="28"/>
        </w:rPr>
        <w:t xml:space="preserve"> слушаний  по вопросу предоставления гр.Кондрашовой Н.А., Кондрашову А.В. разреш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10102:298, площадью 1100 кв.м., расположенного по адресу: Ростовская обл., Усть-Донецкий р-он, ст.Мелиховская, ул. Интернациональная, д.96, категория земель- земли населенных пункт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естом проведения публичных слушаний определить                               здание администрации Мелиховского сельского поселения, 2-й этаж </w:t>
      </w:r>
      <w:r>
        <w:rPr>
          <w:color w:val="000000"/>
          <w:sz w:val="28"/>
          <w:szCs w:val="28"/>
        </w:rPr>
        <w:t xml:space="preserve">по адресу:               ст.Мелиховская, </w:t>
      </w:r>
      <w:r>
        <w:rPr>
          <w:sz w:val="28"/>
          <w:szCs w:val="28"/>
        </w:rPr>
        <w:t>ул. Мерзлякова, 39-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миссии по вопросам применения Правил землепользования и застройке ст.Мелиховской, п.Керчикский, х.Исаевский, п.Донские Зори (Л.И.Косовой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беспечить выполнение организационных мероприятий по проведению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 подготовить заключение по результатам проведения публичных слушаний в установленный законом ср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 опубликовать настоящее постановление и заключение по результатам проведения публичных слушаний</w:t>
      </w:r>
      <w:r>
        <w:rPr>
          <w:color w:val="000000"/>
          <w:sz w:val="28"/>
          <w:szCs w:val="28"/>
        </w:rPr>
        <w:t xml:space="preserve"> в информационном бюллетени и разместить </w:t>
      </w:r>
      <w:r>
        <w:rPr>
          <w:sz w:val="28"/>
          <w:szCs w:val="28"/>
        </w:rPr>
        <w:t xml:space="preserve"> на официальном сайте администрации Усть-Донецкого района в разделе «Мелиховское сельское посел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ходы,  связанные с организацией и проведением публичных слушаний о предоставлении разрешения на отклонение  от предельных параметров разрешенного строительства объекта капитального строительства(жилого дома) на земельном участке, возложить н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едложения по предоставлению разрешения на отклонение  от предельных параметров разрешенного строительства на земельном участке подаются в письменной форме  в Администрацию Мелиховского сельского поселения в рабочие дни до 27.02.2018года, с 08:00ч до 16:00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 вступает  в силу  с момента  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737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лиховского сельского поселения                                                                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120" w:after="0"/>
              <w:ind w:left="-5460" w:firstLine="38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Н.Н.Яковлева                         </w:t>
            </w:r>
          </w:p>
        </w:tc>
      </w:tr>
    </w:tbl>
    <w:p>
      <w:pPr>
        <w:pStyle w:val="Normal"/>
        <w:spacing w:before="120" w:after="0"/>
        <w:ind w:firstLine="57"/>
        <w:rPr>
          <w:sz w:val="28"/>
          <w:szCs w:val="28"/>
        </w:rPr>
      </w:pPr>
      <w:r>
        <w:rPr>
          <w:sz w:val="28"/>
          <w:szCs w:val="28"/>
        </w:rPr>
        <w:t>Исп.Косова Л.И.</w:t>
      </w:r>
    </w:p>
    <w:p>
      <w:pPr>
        <w:pStyle w:val="Normal"/>
        <w:tabs>
          <w:tab w:val="clear" w:pos="708"/>
          <w:tab w:val="left" w:pos="926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before="120" w:after="60"/>
      <w:ind w:firstLine="709"/>
      <w:jc w:val="both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29:00Z</dcterms:created>
  <dc:creator>Sveta</dc:creator>
  <dc:description/>
  <cp:keywords/>
  <dc:language>en-US</dc:language>
  <cp:lastModifiedBy>Пользователь</cp:lastModifiedBy>
  <cp:lastPrinted>2018-01-19T08:22:00Z</cp:lastPrinted>
  <dcterms:modified xsi:type="dcterms:W3CDTF">2018-01-19T05:23:00Z</dcterms:modified>
  <cp:revision>57</cp:revision>
  <dc:subject/>
  <dc:title>Администрация Усть-Донецкого района</dc:title>
</cp:coreProperties>
</file>