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ДОН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ЛИ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ЛИХ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 xml:space="preserve">                        </w:t>
      </w:r>
      <w:r>
        <w:rPr>
          <w:b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Мелиховского сельского поселения от 05.09.2012года № 259 «Об утверждении   генерального плана  Мелиховского сельского поселения Усть-Дон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» </w:t>
      </w:r>
    </w:p>
    <w:p>
      <w:pPr>
        <w:pStyle w:val="Normal"/>
        <w:tabs>
          <w:tab w:val="clear" w:pos="708"/>
          <w:tab w:val="left" w:pos="7241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7241" w:leader="none"/>
        </w:tabs>
        <w:rPr/>
      </w:pPr>
      <w:r>
        <w:rPr>
          <w:sz w:val="28"/>
          <w:szCs w:val="28"/>
        </w:rPr>
        <w:t>Собранием депутатов                                                            06 декабря  2016  года</w:t>
      </w:r>
    </w:p>
    <w:p>
      <w:pPr>
        <w:pStyle w:val="Normal"/>
        <w:tabs>
          <w:tab w:val="clear" w:pos="708"/>
          <w:tab w:val="left" w:pos="2748" w:leader="none"/>
          <w:tab w:val="right" w:pos="9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 реализации Градостроительного кодекса Российской Федерации, Областного закона от 14.01.2008 года № 835-ЗС «О градостроительной деятельности в Ростовской области», решение Собрания депутатов Мелиховского сельского поселения от 05.09.2012года № 259 «Об утверждении   генерального плана  Мелиховского сельского поселения Усть-Донецкого района Ростовской области»,   на основании Устава   муниципального образования «Мелиховское  сельское поселение» Собрание депутатов Мелиховского  сельского поселения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32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ind w:firstLine="1080"/>
        <w:jc w:val="both"/>
        <w:rPr/>
      </w:pPr>
      <w:r>
        <w:rPr>
          <w:sz w:val="28"/>
          <w:szCs w:val="28"/>
        </w:rPr>
        <w:t xml:space="preserve">1. Внести изменения в решение Собрания депутатов Мелиховского сельского поселения от 05.09.2012года № 259 «Об утверждении   генерального плана  Мелиховского сельского поселения Усть-Донецкого района Ростовской области»,  </w:t>
      </w:r>
      <w:r>
        <w:rPr>
          <w:color w:val="000000"/>
          <w:sz w:val="28"/>
          <w:szCs w:val="28"/>
        </w:rPr>
        <w:t xml:space="preserve">в </w:t>
      </w:r>
      <w:r>
        <w:rPr>
          <w:rFonts w:cs="Century" w:ascii="Century" w:hAnsi="Century"/>
          <w:sz w:val="28"/>
          <w:szCs w:val="28"/>
        </w:rPr>
        <w:t xml:space="preserve">части добавления промышленных территорий, 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tabs>
          <w:tab w:val="clear" w:pos="708"/>
          <w:tab w:val="left" w:pos="3286" w:leader="none"/>
        </w:tabs>
        <w:ind w:firstLine="1080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3286" w:leader="none"/>
        </w:tabs>
        <w:ind w:firstLine="108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 главу Администрации Мелиховского сельского поселения Яковлеву Н.Н.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096"/>
        <w:gridCol w:w="3196"/>
      </w:tblGrid>
      <w:tr>
        <w:trPr/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328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 глава Мелиховского сельского поселения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28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8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аськова</w:t>
            </w:r>
          </w:p>
        </w:tc>
      </w:tr>
    </w:tbl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Мелиховская</w:t>
      </w:r>
    </w:p>
    <w:p>
      <w:pPr>
        <w:pStyle w:val="Normal"/>
        <w:tabs>
          <w:tab w:val="clear" w:pos="708"/>
          <w:tab w:val="left" w:pos="3286" w:leader="none"/>
        </w:tabs>
        <w:ind w:left="360" w:hanging="0"/>
        <w:jc w:val="both"/>
        <w:rPr/>
      </w:pPr>
      <w:r>
        <w:rPr>
          <w:sz w:val="28"/>
          <w:szCs w:val="28"/>
        </w:rPr>
        <w:t>06 декабря 2016 года</w:t>
      </w:r>
    </w:p>
    <w:p>
      <w:pPr>
        <w:pStyle w:val="Normal"/>
        <w:tabs>
          <w:tab w:val="clear" w:pos="708"/>
          <w:tab w:val="left" w:pos="328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>22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06» декабря 2016 г. </w:t>
            </w:r>
            <w:r>
              <w:rPr>
                <w:color w:val="000000"/>
                <w:sz w:val="28"/>
                <w:szCs w:val="28"/>
              </w:rPr>
              <w:t>№ 2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Внесение изменений в Генеральный план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«Мелиховское сельское поселение»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сть-Донецкого района Ростовской област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ект внесения изменений в Генеральный план муниципального образования «Мелиховское сельское поселение Усть-Донецкого района Ростовской области» разработан на основан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контракта № 602/16 от 14  апреля 2016 г. на разработку "Проекта внесения изменений в Генеральный план муниципального образования «Мелиховскоее сельское поселение Усть-Донецкого района Ростовской области»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Мелиховского сельского поселения №106 от 03.03.2016г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Мелиховского сельского поселения №286 от 14.04.2016г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Градострительным Кодексом РФ№ 109-ФЗ от 29.12.2004 г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бластным законом Ростовской области от 14.01.2008 г. № 853-ЗС «О градостроительной деятельности в Ростовской области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Нормативами градостроительного проектирования городских округов и поселений Ростовской области, утверждёнными Приказом № 2 Министерства территориального развития, архитектуры и градостроительства Ростовской области от 16.07.2007 г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Ф № 136-ФЗ от 25.10.2001 г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Лесным Кодексом РФ № 200-ФЗ от 04.12.2006 г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Водным Кодексом РФ № 201-ФЗ от 04.12.2006 г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СП 42.13330.2011 «Градостроительство. Планировка и застройка городских и сельских поселений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ми технических регламентов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567"/>
        <w:rPr>
          <w:b/>
          <w:b/>
          <w:lang w:val="ru-RU"/>
        </w:rPr>
      </w:pPr>
      <w:r>
        <w:rPr>
          <w:lang w:val="ru-RU"/>
        </w:rPr>
        <w:t xml:space="preserve">«Проект внесения изменений в Генеральный план муниципального образования «Мелиховское сельское поселение Усть-Донецкого района Ростовской области» разработан на материалах формата </w:t>
      </w:r>
      <w:r>
        <w:rPr/>
        <w:t>dwg</w:t>
      </w:r>
      <w:r>
        <w:rPr>
          <w:lang w:val="ru-RU"/>
        </w:rPr>
        <w:t>/</w:t>
      </w:r>
      <w:r>
        <w:rPr/>
        <w:t>docx</w:t>
      </w:r>
      <w:r>
        <w:rPr>
          <w:lang w:val="ru-RU"/>
        </w:rPr>
        <w:t xml:space="preserve"> «Генеральный план муниципального образования «Мелиховского сельское поселение Усть-Донецкого района Ростовской области» выполненного </w:t>
      </w:r>
      <w:r>
        <w:rPr>
          <w:rStyle w:val="11"/>
          <w:lang w:val="ru-RU"/>
        </w:rPr>
        <w:t xml:space="preserve">в 2012 г. </w:t>
      </w:r>
      <w:r>
        <w:rPr>
          <w:lang w:val="ru-RU"/>
        </w:rPr>
        <w:t>«Региональный институт территориально-градостроительного проектирования» (ГАУ РО «Институт градостроительства»)</w:t>
      </w:r>
      <w:r>
        <w:rPr>
          <w:rStyle w:val="11"/>
          <w:lang w:val="ru-RU"/>
        </w:rPr>
        <w:t xml:space="preserve"> в соответствии с муниципальным контрактом № 11 от 03 апреля 2008 </w:t>
      </w:r>
      <w:r>
        <w:rPr>
          <w:lang w:val="ru-RU"/>
        </w:rPr>
        <w:t>года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Внесение изменений </w:t>
      </w:r>
    </w:p>
    <w:p>
      <w:pPr>
        <w:pStyle w:val="Normal"/>
        <w:spacing w:lineRule="auto" w:line="288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енеральный план муниципального образования  «Мелиховское сельское поселение»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атериалы Генерального плана муниципального образования «Мелиховское сельское поселение Усть-Донецкого района Ростовской области» (</w:t>
      </w:r>
      <w:r>
        <w:rPr>
          <w:rStyle w:val="11"/>
          <w:sz w:val="28"/>
          <w:szCs w:val="28"/>
        </w:rPr>
        <w:t xml:space="preserve">муниципальным контрактом № 11 от 03 апреля 2008 </w:t>
      </w:r>
      <w:r>
        <w:rPr>
          <w:sz w:val="28"/>
          <w:szCs w:val="28"/>
        </w:rPr>
        <w:t>года) внесены изменения, определённые письмом Администрации Мелиховского сельского поселения Усть-Донецкого района Ростовской области №106 от 03.03.2016г.; №27 от 02.03.2016г.</w:t>
      </w:r>
    </w:p>
    <w:p>
      <w:pPr>
        <w:pStyle w:val="Style18"/>
        <w:rPr>
          <w:b/>
          <w:b/>
          <w:lang w:val="ru-RU"/>
        </w:rPr>
      </w:pPr>
      <w:r>
        <w:rPr>
          <w:lang w:val="ru-RU"/>
        </w:rPr>
        <w:t>-приложение №1 к муниципальному контракту № 602/16 от 14 апреля 2016 г.,</w:t>
      </w:r>
      <w:r>
        <w:rPr>
          <w:rFonts w:eastAsia="Calibri"/>
          <w:color w:val="000000"/>
          <w:lang w:val="ru-RU" w:eastAsia="ru-RU" w:bidi="ar-SA"/>
        </w:rPr>
        <w:t xml:space="preserve"> постановлением администрации </w:t>
      </w:r>
      <w:r>
        <w:rPr>
          <w:lang w:val="ru-RU"/>
        </w:rPr>
        <w:t>Мелиховского сельского поселения Усть-Донецкого района Ростовской области №27 от 02.03.2016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еречень изменений, внесённых в чертежи Генерального плана муниципального образования «Мелиховское сельское поселение»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  Изменение функционального назначения земельного участка с кадастровым номером  61:39:0600016:1020, площадью 309 кв.м., Ростовская область, Усть-Донецкий район, 37 км автодороги Шахты-Цимлянск из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ункциональной зоны- «коммунально-складские территории» в функциональную зону- «производственные территории» с последующим </w:t>
      </w:r>
      <w:r>
        <w:rPr>
          <w:sz w:val="28"/>
          <w:szCs w:val="28"/>
        </w:rPr>
        <w:t xml:space="preserve">переводом  земельного участка из категории земель -«Земли сельскохозяйственного назначения» в категорию земель-«Земли промышленности, энергетики, транспорта, связи, радиовещания, телевидения, информатики, земли для обеспечения космической деятельности, земли для обороны, безопасности и земли иного специального назначения»-  с видом разрешенного использования «Автозаправочные станции бензинового, дизельного и газового топлива». 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менение функционального назначения земельного участка с кадастровым номером  61:39:0600016:1021, площадью 1244 кв.м., Ростовская область, Усть-Донецкий район, 37 км автодороги Шахты-Цимлянск из </w:t>
      </w:r>
      <w:r>
        <w:rPr>
          <w:rFonts w:eastAsia="Calibri"/>
          <w:color w:val="000000"/>
          <w:sz w:val="28"/>
          <w:szCs w:val="28"/>
          <w:lang w:eastAsia="ru-RU"/>
        </w:rPr>
        <w:t>функциональной зоны- «коммунально-складские территории» в функциональную зону- «производственные территории»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 последующим </w:t>
      </w:r>
      <w:r>
        <w:rPr>
          <w:sz w:val="28"/>
          <w:szCs w:val="28"/>
        </w:rPr>
        <w:t>переводом  земельного участка из категории земель- «Земли сельскохозяйственного назначения» в категорию земель-«Земли промышленности, энергетики, транспорта, связи, радиовещания, телевидения, информатики, земли для обеспечения космической деятельности, земли для обороны, безопасности и земли иного специального назначения»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Изменение функционального назначения земельного участка с кадастровым номером  61:39:0600016:1022, площадью 507 кв.м., Ростовская область, Усть-Донецкий район, 37 км автодороги Шахты-Цимлянск из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ункциональной зоны - «коммунально-складские территории» в функциональную зону- «производственные территории» с последующим </w:t>
      </w:r>
      <w:r>
        <w:rPr>
          <w:sz w:val="28"/>
          <w:szCs w:val="28"/>
        </w:rPr>
        <w:t>переводом  земельного участка из категории земель -«Земли сельскохозяйственного назначения» в категорию земель- «Земли промышленности, энергетики, транспорта, связи, радиовещания, телевидения, информатики, земли для обеспечения космической деятельности, земли для обороны, безопасности и земли иного специального назначения».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Изменение функционального назначения земельного участок с кадастровым номером  61:39:0600016:1023, площадью 2377 кв.м., Ростовская область, Усть-Донецкий район, 37 км автодороги Шахты-Цимлянск из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ункциональной зоны- «коммунально-складские территории» в функциональную зону- «производственные территории» с последующим </w:t>
      </w:r>
      <w:r>
        <w:rPr>
          <w:sz w:val="28"/>
          <w:szCs w:val="28"/>
        </w:rPr>
        <w:t>переводом  земельного участка из категории земель -«Земли сельскохозяйственного назначения» в категорию земель-«Земли промышленности, энергетики, транспорта, связи, радиовещания, телевидения, информатики, земли для обеспечения космической деятельности, земли для обороны, безопасности и земли иного специального назначения»-  с видом разрешенного использования «Автозаправочные станции бензинового, дизельного и газового топлива».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Изменение функционального назначения земельного участка с кадастровым номером  61:39:0600016:528, площадью 15000 кв.м., Ростовская область, Усть-Донецкий район, примерно в 2.45 км, по направлению на юго-запад от х.Пухляковский из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ункциональной зоны- «коммунально-складские территории» в функциональную зону- «производственные территории» с последующим </w:t>
      </w:r>
      <w:r>
        <w:rPr>
          <w:sz w:val="28"/>
          <w:szCs w:val="28"/>
        </w:rPr>
        <w:t>переводом  земельного участка из категории земель -«Земли сельскохозяйственного назначения» в категорию земель- «Земли промышленности, энергетики, транспорта, связи, радиовещания, телевидения, информатики, земли для обеспечения космической деятельности, земли для обороны, безопасности и земли иного специального назначения».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Изменение </w:t>
      </w:r>
      <w:r>
        <w:rPr>
          <w:rFonts w:eastAsia="Calibri"/>
          <w:color w:val="000000"/>
          <w:sz w:val="28"/>
          <w:szCs w:val="28"/>
          <w:lang w:eastAsia="ru-RU"/>
        </w:rPr>
        <w:t xml:space="preserve">  функционального назначения территории площадью 38,07 га, в районе Исаевского месторождения песка Усть-Донецкого района Ростовской области из функциональной зоны- </w:t>
      </w:r>
      <w:r>
        <w:rPr>
          <w:rFonts w:eastAsia="Calibri"/>
          <w:sz w:val="28"/>
          <w:szCs w:val="28"/>
          <w:lang w:eastAsia="ru-RU"/>
        </w:rPr>
        <w:t xml:space="preserve"> «зоны сельскохозяйственного использования» в функциональную зону - «производственные зоны» - для размещения горного отвода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емельный участок расположен на севере сельского посе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став участка для размещения горного отвода входят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- на западе – часть земельного участка с кадастровым номером 61:39:0600016:1081, площадь (в границах горного отвода) - 26.15 га; часть земельного участка с кадастровым номером 61:39:0600016:1076, площадь (в границах горного отвода) - 4.51 га; часть земельного участка с кадастровым номером 61:39:0600016:1077, площадь (в границах горного отвода) - 0.11 г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- на юго-востоке – часть земельного участка с кадастровым номером 61:39:0600016:950, площадь (в границах горного отвода) - 7.30 г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Место допустимого размещения территории горного отвода определено в соответствии с горноотводным актом к лицензии на пользование недрами РСТ 80294 ТР от 29.01.2015, согласно схеме проекта горного отвода, выполненной ООО фирма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</w:rPr>
        <w:t>Стройпроект</w:t>
      </w:r>
      <w:r>
        <w:rPr>
          <w:rFonts w:eastAsia="Calibri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rFonts w:cs="Arial" w:ascii="Arial" w:hAnsi="Arial"/>
          <w:b/>
        </w:rPr>
        <w:t>3</w:t>
      </w:r>
      <w:r>
        <w:rPr>
          <w:b/>
          <w:sz w:val="28"/>
          <w:szCs w:val="28"/>
        </w:rPr>
        <w:t>. Основные технико-экономические показатели проекта</w:t>
      </w:r>
    </w:p>
    <w:p>
      <w:pPr>
        <w:pStyle w:val="Normal"/>
        <w:spacing w:lineRule="auto" w:line="288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ект внесения изменений в Генеральный план муниципального образования «Мелиховское сельское поселение»</w:t>
      </w:r>
    </w:p>
    <w:p>
      <w:pPr>
        <w:pStyle w:val="Normal"/>
        <w:spacing w:lineRule="auto" w:line="288"/>
        <w:ind w:left="720" w:hanging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88"/>
        <w:ind w:left="6384" w:firstLine="155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545"/>
        <w:gridCol w:w="999"/>
        <w:gridCol w:w="1560"/>
        <w:gridCol w:w="1425"/>
        <w:gridCol w:w="2261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/п 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ей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. </w:t>
            </w:r>
          </w:p>
          <w:p>
            <w:pPr>
              <w:pStyle w:val="00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</w:tr>
      <w:tr>
        <w:trPr>
          <w:tblHeader w:val="true"/>
          <w:trHeight w:val="883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Генеральный план 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лиховского с.п. 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ь-Донецкого района»</w:t>
            </w:r>
          </w:p>
          <w:p>
            <w:pPr>
              <w:pStyle w:val="Style18"/>
              <w:spacing w:lineRule="auto" w:line="27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муниципальный контракт </w:t>
            </w:r>
            <w:r>
              <w:rPr>
                <w:rStyle w:val="11"/>
                <w:rFonts w:cs="Arial" w:ascii="Arial" w:hAnsi="Arial"/>
                <w:sz w:val="18"/>
                <w:szCs w:val="18"/>
                <w:lang w:val="ru-RU"/>
              </w:rPr>
              <w:t xml:space="preserve">№ 11 от 03 апреля 2008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а.)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Проект внесения 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менений в 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н Мелиховского с.п. Усть-Донецкого</w:t>
            </w:r>
          </w:p>
          <w:p>
            <w:pPr>
              <w:pStyle w:val="00"/>
              <w:keepNext w:val="true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»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муниципальный контракт № 602/16 от 14  апреля 2016 г.)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154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овременное состояние,</w:t>
            </w:r>
          </w:p>
          <w:p>
            <w:pPr>
              <w:pStyle w:val="00"/>
              <w:keepNext w:val="true"/>
              <w:spacing w:lineRule="auto" w:line="24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на 200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г.)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счетный срок 2030г.</w:t>
            </w:r>
          </w:p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рритории </w:t>
            </w:r>
          </w:p>
        </w:tc>
      </w:tr>
      <w:tr>
        <w:trPr>
          <w:trHeight w:val="88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2"/>
              <w:keepNext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сего площадь МО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Мелиховское сельское поселение»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24,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24,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24,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2"/>
              <w:keepNext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keepNext w:val="tru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386,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70,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32,8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*</w:t>
            </w:r>
          </w:p>
        </w:tc>
      </w:tr>
      <w:tr>
        <w:trPr>
          <w:trHeight w:val="6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 населенных пунктов</w:t>
            </w:r>
          </w:p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2,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5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5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промышленности, энергетики, транспорта и связи</w:t>
            </w:r>
          </w:p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9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9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,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*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лесного фонда</w:t>
            </w:r>
          </w:p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,8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водного фон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6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6,0</w:t>
            </w:r>
          </w:p>
        </w:tc>
      </w:tr>
      <w:tr>
        <w:trPr>
          <w:trHeight w:val="27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специального назнач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2</w:t>
            </w:r>
          </w:p>
        </w:tc>
      </w:tr>
      <w:tr>
        <w:trPr>
          <w:trHeight w:val="27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I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рекреационного назнач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7</w:t>
            </w:r>
          </w:p>
        </w:tc>
      </w:tr>
      <w:tr>
        <w:trPr>
          <w:trHeight w:val="27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II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и особо охраняемых территор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X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2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 запас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,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firstLine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1"/>
              <w:keepNext w:val="tru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,6</w:t>
            </w:r>
          </w:p>
        </w:tc>
      </w:tr>
    </w:tbl>
    <w:p>
      <w:pPr>
        <w:pStyle w:val="Normal"/>
        <w:keepNext w:val="true"/>
        <w:suppressAutoHyphens w:val="false"/>
        <w:ind w:firstLine="708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S311"/>
        <w:suppressAutoHyphens w:val="false"/>
        <w:spacing w:lineRule="auto" w:line="276"/>
        <w:ind w:hanging="0"/>
        <w:rPr>
          <w:rFonts w:ascii="Arial" w:hAnsi="Arial" w:cs="Arial"/>
          <w:bCs/>
          <w:i/>
          <w:i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 w:eastAsia="ru-RU"/>
        </w:rPr>
        <w:t xml:space="preserve">        </w:t>
      </w:r>
      <w:r>
        <w:rPr>
          <w:rFonts w:cs="Arial" w:ascii="Arial" w:hAnsi="Arial"/>
          <w:i/>
          <w:color w:val="FF0000"/>
          <w:sz w:val="20"/>
          <w:szCs w:val="20"/>
          <w:lang w:val="ru-RU"/>
        </w:rPr>
        <w:t xml:space="preserve">**  Технико-экономические показатели, в которые внесены изменения в рамках данного проекта 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Cs/>
          <w:i/>
          <w:i/>
          <w:color w:val="FF0000"/>
          <w:sz w:val="28"/>
          <w:szCs w:val="28"/>
          <w:lang w:val="ru-RU"/>
        </w:rPr>
      </w:pPr>
      <w:r>
        <w:rPr>
          <w:rFonts w:cs="Arial" w:ascii="Arial" w:hAnsi="Arial"/>
          <w:bCs/>
          <w:i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31">
    <w:name w:val="S_Нумерованный_3.1 Знак Знак"/>
    <w:qFormat/>
    <w:rPr>
      <w:rFonts w:cs="Calibri"/>
      <w:sz w:val="28"/>
      <w:szCs w:val="28"/>
      <w:lang w:val="en-US" w:bidi="en-US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311">
    <w:name w:val="S_Нумерованный_3.1"/>
    <w:basedOn w:val="Normal"/>
    <w:qFormat/>
    <w:pPr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Style18">
    <w:name w:val="Без интервала"/>
    <w:basedOn w:val="Normal"/>
    <w:qFormat/>
    <w:pPr>
      <w:autoSpaceDE w:val="false"/>
      <w:jc w:val="both"/>
    </w:pPr>
    <w:rPr>
      <w:sz w:val="28"/>
      <w:szCs w:val="28"/>
      <w:lang w:val="en-US" w:bidi="en-US"/>
    </w:rPr>
  </w:style>
  <w:style w:type="paragraph" w:styleId="00">
    <w:name w:val="00 заголовки в табл"/>
    <w:basedOn w:val="Normal"/>
    <w:qFormat/>
    <w:pPr>
      <w:suppressAutoHyphens w:val="false"/>
      <w:spacing w:lineRule="auto" w:line="276"/>
      <w:jc w:val="center"/>
    </w:pPr>
    <w:rPr>
      <w:b/>
      <w:sz w:val="22"/>
      <w:szCs w:val="22"/>
    </w:rPr>
  </w:style>
  <w:style w:type="paragraph" w:styleId="001">
    <w:name w:val="00 центр табл"/>
    <w:basedOn w:val="Normal"/>
    <w:qFormat/>
    <w:pPr>
      <w:suppressAutoHyphens w:val="false"/>
      <w:spacing w:lineRule="auto" w:line="276"/>
      <w:jc w:val="center"/>
    </w:pPr>
    <w:rPr>
      <w:sz w:val="22"/>
      <w:szCs w:val="22"/>
    </w:rPr>
  </w:style>
  <w:style w:type="paragraph" w:styleId="002">
    <w:name w:val="00 по правому краю табл"/>
    <w:basedOn w:val="Normal"/>
    <w:qFormat/>
    <w:pPr>
      <w:suppressAutoHyphens w:val="false"/>
      <w:spacing w:lineRule="auto" w:line="276"/>
    </w:pPr>
    <w:rPr>
      <w:sz w:val="22"/>
      <w:szCs w:val="22"/>
    </w:rPr>
  </w:style>
  <w:style w:type="paragraph" w:styleId="111">
    <w:name w:val="1 нумерованный список 1"/>
    <w:basedOn w:val="Normal"/>
    <w:qFormat/>
    <w:pPr>
      <w:numPr>
        <w:ilvl w:val="0"/>
        <w:numId w:val="2"/>
      </w:numPr>
      <w:suppressAutoHyphens w:val="false"/>
      <w:spacing w:lineRule="auto" w:line="276" w:before="0" w:after="0"/>
      <w:ind w:left="896" w:hanging="357"/>
      <w:contextualSpacing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14:00Z</dcterms:created>
  <dc:creator>Vasilchuk</dc:creator>
  <dc:description/>
  <cp:keywords/>
  <dc:language>en-US</dc:language>
  <cp:lastModifiedBy>1</cp:lastModifiedBy>
  <cp:lastPrinted>2016-12-06T10:23:00Z</cp:lastPrinted>
  <dcterms:modified xsi:type="dcterms:W3CDTF">2016-12-06T09:42:00Z</dcterms:modified>
  <cp:revision>25</cp:revision>
  <dc:subject/>
  <dc:title/>
</cp:coreProperties>
</file>