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ой собственности муниципального образования «Апар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 Недвижимое имущество по состоянию на 01.01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3"/>
        <w:gridCol w:w="2378"/>
        <w:gridCol w:w="2410"/>
        <w:gridCol w:w="1263"/>
        <w:gridCol w:w="1430"/>
        <w:gridCol w:w="1701"/>
        <w:gridCol w:w="1559"/>
        <w:gridCol w:w="1560"/>
        <w:gridCol w:w="7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лит.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Заводская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6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6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444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Социалистическая 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4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5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3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Комсомольская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0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06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55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51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Социалистиче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Завод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де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Донец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 ул. Толс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6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 ул. Толс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6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де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 ул. Центр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Бронницкий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Бронницкий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Апар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мятник Лен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0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2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8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мемориал погибшим вой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погибшим вой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3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га 4869 кв.м и тротуары 1094 кв.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, Усть-Донецкий р-он</w:t>
            </w:r>
          </w:p>
          <w:p>
            <w:pPr>
              <w:pStyle w:val="Normal"/>
              <w:jc w:val="center"/>
              <w:rPr/>
            </w:pPr>
            <w:r>
              <w:rPr/>
              <w:t>жилой кварт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76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185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га 498  кв.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>Дорога 761 кв.м и тротуары 1412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ская обл.,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6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843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высокого давления к админ. зд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ро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2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квартал малоэтажн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10-5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30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271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квартальные проезды для малоэтажной застройки из 66 домов (1 этап 31 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671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2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845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квартальные проезды для малоэтажной застройки из 66 домов (2 этап 31 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0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0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ружные сети газоснабжения для </w:t>
            </w:r>
          </w:p>
          <w:p>
            <w:pPr>
              <w:pStyle w:val="Normal"/>
              <w:jc w:val="center"/>
              <w:rPr/>
            </w:pPr>
            <w:r>
              <w:rPr/>
              <w:t>Малоэт.застр.из 66-ти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000000005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33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62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азопровод высокого давления литер «ЗЛ</w:t>
            </w:r>
            <w:r>
              <w:rPr>
                <w:u w:val="single"/>
              </w:rPr>
              <w:t xml:space="preserve">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96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азопровод высокого давления 2-й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96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высокого и низкого давления литер «1Л1,1Л2,1Л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96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 Администрации   Апаринского сельского поселения                                                                               В.И.Бол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       Ю.С.Лишт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                                                                                                                                                                  О.Н.Го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участки, находящиеся в муниципальной собственности «Апаринского сельского поселения» на 01.01.2018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83"/>
        <w:gridCol w:w="2068"/>
        <w:gridCol w:w="1092"/>
        <w:gridCol w:w="1470"/>
        <w:gridCol w:w="1542"/>
        <w:gridCol w:w="1700"/>
        <w:gridCol w:w="1727"/>
        <w:gridCol w:w="1916"/>
        <w:gridCol w:w="1417"/>
        <w:gridCol w:w="113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еестров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 земельного участ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,</w:t>
            </w:r>
          </w:p>
          <w:p>
            <w:pPr>
              <w:pStyle w:val="Normal"/>
              <w:jc w:val="both"/>
              <w:rPr/>
            </w:pPr>
            <w:r>
              <w:rPr/>
              <w:t>тыс.ру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озникновения права собств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</w:t>
            </w:r>
          </w:p>
          <w:p>
            <w:pPr>
              <w:pStyle w:val="Normal"/>
              <w:jc w:val="both"/>
              <w:rPr/>
            </w:pPr>
            <w:r>
              <w:rPr/>
              <w:t>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</w:t>
            </w:r>
          </w:p>
          <w:p>
            <w:pPr>
              <w:pStyle w:val="Normal"/>
              <w:jc w:val="both"/>
              <w:rPr/>
            </w:pPr>
            <w:r>
              <w:rPr/>
              <w:t>Усть-Донецкий район х.Бронниц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230,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050201: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ладбищ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сть-Донецкого районного суда Ростовской области от 06.06.2011г. дело№2-524/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-61-45/023/2011-440 от 28.09.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</w:t>
            </w:r>
          </w:p>
          <w:p>
            <w:pPr>
              <w:pStyle w:val="Normal"/>
              <w:jc w:val="both"/>
              <w:rPr/>
            </w:pPr>
            <w:r>
              <w:rPr/>
              <w:t>Усть-Дон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х.Апаринский ул.Первомай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9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667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050103:3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ладбищ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сть-Донецкого районного суда Ростовской области от 06.06.2011г. дело№2-523/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-61-45/023/2011-441</w:t>
            </w:r>
          </w:p>
          <w:p>
            <w:pPr>
              <w:pStyle w:val="Normal"/>
              <w:jc w:val="both"/>
              <w:rPr/>
            </w:pPr>
            <w:r>
              <w:rPr/>
              <w:t>от 28.09.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№ 203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90,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2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378 от 04.07.2014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-61-45/022/2014-378 от 11.07.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№1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95,5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448 от 09.07.2014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-61-45/022/2014-448 от 18.07.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№ 2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44,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2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380 от 04.07.2014 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-61-45/022/2014-380</w:t>
            </w:r>
          </w:p>
          <w:p>
            <w:pPr>
              <w:pStyle w:val="Normal"/>
              <w:jc w:val="both"/>
              <w:rPr/>
            </w:pPr>
            <w:r>
              <w:rPr/>
              <w:t>от 11.07.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2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4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05/2014-942 от 16.12.2014 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-61-45/005/2014-942 от 25.12.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3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26,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6/2014-657 от 06.12.2014 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1-61-45/026/2014-657 от 15.1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1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95,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448 от 09.07.2014 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1-61-45/022/2014-448 от 18.07.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 4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4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государственной регистрации прекращения права  (без перехода права) №61/045/003/2016-2163 от 28.12.2016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ГРП на недвижимое имущество и сделок с ним, Удостоверяющая проведенную государственную регистрацию прав от 30.12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Апарин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30,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явление о государственной регистрации прекращения права  (без перехода права) №61/045/003/2017-1426 от 20.06.2017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ЕГРП на недвижимое имущество и сделок с ним, Удостоверяющая проведенную государственную регистрацию прав от 30.06.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3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Качаевой Елены Григорьевны от 18.05.2017 г.. № 61/045/003/2017-11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от 29.05.2017 г.  № 61/045/003/2017/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:39:0500701:2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Пономаренко Павла Федоровича от 25.09.2017 г. № 61/045/003/2017-24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от 04.10.2017 г.  № 61/045/003/2017/2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 Усть-Донецкий район, садоводческое товарищество «Орбита»  №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Непокупной Евгении Георгиевны от 26.09.2017 г. № 61/045/002/2017-7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от 03.10.2017 г.  № 61/045/003/2017/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паринского сельского поселения                                                                               В.И.Бол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Ю.С.Лишт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                                                                   О.Н.Го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имущество по состоянию на 01.01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27"/>
        <w:gridCol w:w="2378"/>
        <w:gridCol w:w="2410"/>
        <w:gridCol w:w="1263"/>
        <w:gridCol w:w="1005"/>
        <w:gridCol w:w="1843"/>
        <w:gridCol w:w="1559"/>
        <w:gridCol w:w="1559"/>
        <w:gridCol w:w="110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4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мпьютер в сборе: </w:t>
            </w:r>
            <w:r>
              <w:rPr>
                <w:lang w:val="en-US"/>
              </w:rPr>
              <w:t>AMD</w:t>
            </w:r>
            <w:r>
              <w:rPr/>
              <w:t xml:space="preserve"> </w:t>
            </w:r>
            <w:r>
              <w:rPr>
                <w:lang w:val="en-US"/>
              </w:rPr>
              <w:t>FtnlonII</w:t>
            </w:r>
            <w:r>
              <w:rPr/>
              <w:t>*4</w:t>
            </w:r>
            <w:r>
              <w:rPr>
                <w:lang w:val="en-US"/>
              </w:rPr>
              <w:t> </w:t>
            </w:r>
            <w:r>
              <w:rPr/>
              <w:t xml:space="preserve">640. </w:t>
            </w:r>
            <w:r>
              <w:rPr>
                <w:lang w:val="en-US"/>
              </w:rPr>
              <w:t>Asus M5A78l-M/SoketAM3+. Ret.320</w:t>
            </w:r>
            <w:r>
              <w:rPr/>
              <w:t>Г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4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в сборе </w:t>
            </w:r>
            <w:r>
              <w:rPr>
                <w:lang w:val="en-US"/>
              </w:rPr>
              <w:t>AsusS</w:t>
            </w:r>
            <w:r>
              <w:rPr/>
              <w:t>775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E</w:t>
            </w:r>
            <w:r>
              <w:rPr/>
              <w:t>4600/2</w:t>
            </w:r>
            <w:r>
              <w:rPr>
                <w:lang w:val="en-US"/>
              </w:rPr>
              <w:t>Gb</w:t>
            </w:r>
            <w:r>
              <w:rPr/>
              <w:t>.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.</w:t>
            </w:r>
            <w:r>
              <w:rPr>
                <w:lang w:val="en-US"/>
              </w:rPr>
              <w:t>FDD</w:t>
            </w:r>
            <w:r>
              <w:rPr/>
              <w:t>.19 »,</w:t>
            </w:r>
            <w:r>
              <w:rPr>
                <w:lang w:val="en-US"/>
              </w:rPr>
              <w:t>WinX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5</w:t>
            </w:r>
            <w:r>
              <w:rPr>
                <w:lang w:val="en-US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 54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4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4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пировальный аппарат</w:t>
            </w:r>
            <w:r>
              <w:rPr>
                <w:lang w:val="en-US"/>
              </w:rPr>
              <w:t xml:space="preserve"> Mita KM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00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 64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64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4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7 </w:t>
            </w:r>
            <w:r>
              <w:rPr>
                <w:lang w:val="en-US"/>
              </w:rPr>
              <w:t>Samsung SyncMaster 783 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60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4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4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нитор </w:t>
            </w:r>
            <w:r>
              <w:rPr>
                <w:lang w:val="en-US"/>
              </w:rPr>
              <w:t>Philips 107T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60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«</w:t>
            </w:r>
            <w:r>
              <w:rPr>
                <w:lang w:val="en-US"/>
              </w:rPr>
              <w:t>GRUNDFOS</w:t>
            </w:r>
            <w:r>
              <w:rPr/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 15,6 «</w:t>
            </w:r>
            <w:r>
              <w:rPr>
                <w:lang w:val="en-US"/>
              </w:rPr>
              <w:t>Acer Packard Be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58</w:t>
            </w:r>
            <w:r>
              <w:rPr>
                <w:lang w:val="en-US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К</w:t>
            </w:r>
            <w:r>
              <w:rPr>
                <w:lang w:val="en-US"/>
              </w:rPr>
              <w:t xml:space="preserve"> Atnlon-II X2 555/4096/500/DVD-R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7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 7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0</w:t>
            </w:r>
            <w:r>
              <w:rPr/>
              <w:t>5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HP LaserJetP1102w(CE657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5</w:t>
            </w:r>
            <w:r>
              <w:rPr>
                <w:lang w:val="en-US"/>
              </w:rPr>
              <w:t>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1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/Копир/Сканер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aserBase</w:t>
            </w:r>
            <w:r>
              <w:rPr/>
              <w:t xml:space="preserve"> </w:t>
            </w:r>
            <w:r>
              <w:rPr>
                <w:lang w:val="en-US"/>
              </w:rPr>
              <w:t>MF</w:t>
            </w:r>
            <w:r>
              <w:rPr/>
              <w:t xml:space="preserve"> 3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</w:t>
            </w:r>
            <w:r>
              <w:rPr>
                <w:lang w:val="en-US"/>
              </w:rPr>
              <w:t>000000001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75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  <w:r>
              <w:rPr/>
              <w:t>МФУ</w:t>
            </w:r>
            <w:r>
              <w:rPr>
                <w:lang w:val="en-US"/>
              </w:rPr>
              <w:t xml:space="preserve"> canon i-sensys mf 3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</w:t>
            </w:r>
            <w:r>
              <w:rPr>
                <w:lang w:val="en-US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52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итор 17</w:t>
            </w:r>
            <w:r>
              <w:rPr>
                <w:lang w:val="en-US"/>
              </w:rPr>
              <w:t>Samsung 783 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3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3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HPLaserJet P2055(CE456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5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Canon LBP-3010 US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5</w:t>
            </w:r>
            <w:r>
              <w:rPr>
                <w:lang w:val="en-US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950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950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 xml:space="preserve">Canon LBP 2900 </w:t>
            </w:r>
            <w:r>
              <w:rPr/>
              <w:t>лазер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6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S775Dual-Core E5300,2.6/800/2M.2 Gb SATA-II250Gb,DVD-RW,FD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</w:t>
            </w:r>
            <w:r>
              <w:rPr>
                <w:lang w:val="en-US"/>
              </w:rPr>
              <w:t>5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 54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 54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OXTON</w:t>
            </w:r>
            <w:r>
              <w:rPr/>
              <w:t xml:space="preserve"> </w:t>
            </w:r>
            <w:r>
              <w:rPr>
                <w:lang w:val="en-US"/>
              </w:rPr>
              <w:t>HP</w:t>
            </w:r>
            <w:r>
              <w:rPr/>
              <w:t xml:space="preserve"> -30 Рупорныйгромкоговоритель 30Вт ули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5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OXTON</w:t>
            </w:r>
            <w:r>
              <w:rPr/>
              <w:t xml:space="preserve"> </w:t>
            </w:r>
            <w:r>
              <w:rPr>
                <w:lang w:val="en-US"/>
              </w:rPr>
              <w:t>MA</w:t>
            </w:r>
            <w:r>
              <w:rPr/>
              <w:t xml:space="preserve"> -120 </w:t>
            </w:r>
            <w:r>
              <w:rPr>
                <w:lang w:val="en-US"/>
              </w:rPr>
              <w:t>MP</w:t>
            </w:r>
            <w:r>
              <w:rPr/>
              <w:t>3-</w:t>
            </w:r>
            <w:r>
              <w:rPr>
                <w:lang w:val="en-US"/>
              </w:rPr>
              <w:t>USB</w:t>
            </w:r>
            <w:r>
              <w:rPr/>
              <w:t xml:space="preserve"> плеер-</w:t>
            </w:r>
            <w:r>
              <w:rPr>
                <w:lang w:val="en-US"/>
              </w:rPr>
              <w:t>FM</w:t>
            </w:r>
            <w:r>
              <w:rPr/>
              <w:t>- тюнер-усилитель 120Вт, 3 микр/2 лин.в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OXTON T-261 </w:t>
            </w:r>
            <w:r>
              <w:rPr/>
              <w:t xml:space="preserve">Микрофон настоль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триммер «</w:t>
            </w:r>
            <w:r>
              <w:rPr>
                <w:lang w:val="en-US"/>
              </w:rPr>
              <w:t>Etko</w:t>
            </w:r>
            <w:r>
              <w:rPr/>
              <w:t>»</w:t>
            </w:r>
            <w:r>
              <w:rPr>
                <w:lang w:val="en-US"/>
              </w:rPr>
              <w:t xml:space="preserve"> Stark-42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</w:t>
            </w:r>
            <w:r>
              <w:rPr>
                <w:lang w:val="en-US"/>
              </w:rPr>
              <w:t>5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 935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пила «Зуб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триммер  БТ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                                            5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оненский навигационно-связной терминал «Орбита Навигатор.0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6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оненский навигационно-связной терминал «Орбита Навигатор.0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100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7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NIVA 212300-55 VIN X9L2123000D04758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510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666.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 333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ицио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Renova CHW – 070 Opt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</w:t>
            </w:r>
            <w:r>
              <w:rPr>
                <w:lang w:val="en-US"/>
              </w:rPr>
              <w:t>5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 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лит-система </w:t>
            </w:r>
            <w:r>
              <w:rPr>
                <w:lang w:val="en-US"/>
              </w:rPr>
              <w:t>LGEN</w:t>
            </w:r>
            <w:r>
              <w:rPr/>
              <w:t xml:space="preserve"> </w:t>
            </w:r>
            <w:r>
              <w:rPr>
                <w:lang w:val="en-US"/>
              </w:rPr>
              <w:t>CSN</w:t>
            </w:r>
            <w:r>
              <w:rPr/>
              <w:t>-07</w:t>
            </w:r>
            <w:r>
              <w:rPr>
                <w:lang w:val="en-US"/>
              </w:rPr>
              <w:t>Y</w:t>
            </w:r>
            <w:r>
              <w:rPr/>
              <w:t>5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u w:val="single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</w:t>
            </w:r>
            <w:r>
              <w:rPr>
                <w:lang w:val="en-US"/>
              </w:rPr>
              <w:t>5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0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лит-система </w:t>
            </w:r>
            <w:r>
              <w:rPr>
                <w:lang w:val="en-US"/>
              </w:rPr>
              <w:t>LGEN</w:t>
            </w:r>
            <w:r>
              <w:rPr/>
              <w:t xml:space="preserve"> </w:t>
            </w:r>
            <w:r>
              <w:rPr>
                <w:lang w:val="en-US"/>
              </w:rPr>
              <w:t>CSN</w:t>
            </w:r>
            <w:r>
              <w:rPr/>
              <w:t>-07</w:t>
            </w:r>
            <w:r>
              <w:rPr>
                <w:lang w:val="en-US"/>
              </w:rPr>
              <w:t>Y</w:t>
            </w:r>
            <w:r>
              <w:rPr/>
              <w:t>5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u w:val="single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лит-система </w:t>
            </w:r>
            <w:r>
              <w:rPr>
                <w:lang w:val="en-US"/>
              </w:rPr>
              <w:t>LGEN</w:t>
            </w:r>
            <w:r>
              <w:rPr/>
              <w:t xml:space="preserve"> </w:t>
            </w:r>
            <w:r>
              <w:rPr>
                <w:lang w:val="en-US"/>
              </w:rPr>
              <w:t>CSN</w:t>
            </w:r>
            <w:r>
              <w:rPr/>
              <w:t>-07</w:t>
            </w:r>
            <w:r>
              <w:rPr>
                <w:lang w:val="en-US"/>
              </w:rPr>
              <w:t>Y</w:t>
            </w:r>
            <w:r>
              <w:rPr/>
              <w:t>5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u w:val="single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ец противопожарный РП-15 «Ерма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ец противопожарный РП-18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7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ец противопожарный РП-18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8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ец противопожарный РП-15 «Ерма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8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лка роторная навесная КР-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53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89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41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8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вор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паринского сельского поселения                                                                               В.И.Бол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Ю.С.Лишт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                                                                   О.Н.Го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ит муниципальным образованиям, иных юридических лицах, в которых муниципальное образование является учредителем (участни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26"/>
        <w:gridCol w:w="2203"/>
        <w:gridCol w:w="1673"/>
        <w:gridCol w:w="1584"/>
        <w:gridCol w:w="1876"/>
        <w:gridCol w:w="2397"/>
        <w:gridCol w:w="1624"/>
        <w:gridCol w:w="201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нахожден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 и дата регист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фонда(для муниципальных унитарных предприяти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доли,пренадлежащей МО в уставном (складочном) капитале, в процента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балансовой и остаточной стоимости основных средст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паринского сельского поселения                                                                               В.И.Бол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Ю.С.Лишт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                                                                   О.Н.Го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1:05:00Z</dcterms:created>
  <dc:creator>Admin</dc:creator>
  <dc:description/>
  <dc:language>en-US</dc:language>
  <cp:lastModifiedBy>Admin</cp:lastModifiedBy>
  <cp:lastPrinted>2018-05-12T14:12:00Z</cp:lastPrinted>
  <dcterms:modified xsi:type="dcterms:W3CDTF">2018-05-12T11:13:00Z</dcterms:modified>
  <cp:revision>3</cp:revision>
  <dc:subject/>
  <dc:title>РЕЕСТР ДВИЖИМОГО ИММУЩЕСТВА АПАРИНСКОГО СЕЛЬСКОГО ПОСЕЛЕНИЯ НА 01</dc:title>
</cp:coreProperties>
</file>