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комиссии Администрации Верхнекундрюченского сельского поселения по мониторингу формирования и исполнения муниципального задания муниципальными учреждениями Верхнекундрюч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15» февраля 2012 года                                   ст. Верхнекундрюченс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докладов о результатах мониторинга и контроля исполнения муниципальных заданий на предоставление услуг юридическим и физическим лицам муниципальными учреждениями Верхнекундрюченского сельского поселения в 2011 год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формацию о результатах мониторинга и контроля исполнения муниципальных заданий на предоставление услуг юридическим и физическим лицам муниципальными учреждениями Верхнекундрюченского сельского поселения в 2011 год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клад о результатах мониторинга и контроля исполнения муниципальных заданий учреждений образования на предоставление муниципальных услуг в 2011 году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клад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 бюджетным учреждением культуры  «Верхнекундрюченский Центр Культуры» Верхнекундрюченского сельского поселения Усть-Донецкого района в 2011 году согласно приложению №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в 2012 году выполнение муниципального задания по оказанию муниципальных услуг муниципальными учреждениями, обеспечив эффективное использование средств бюджета Верхнекундрюченского сельского поселения и повышение качества оказываемых услуг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о корректировать объемы предоставленных услуг с учетом мероприятий по оптимизации сети подведомственных учреждений и повышению эффективности бюджетных расходо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протокола комиссии возложить на заведующего сектором экономики и финансов Администрации Верхнекундрюченского сельского поселения (Колосову М.А.), специалиста по культуре и спорту Администрации Верхнекундрюченского сельского поселения (Шапкину Е.С.).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857"/>
        <w:gridCol w:w="2244"/>
      </w:tblGrid>
      <w:tr>
        <w:trPr/>
        <w:tc>
          <w:tcPr>
            <w:tcW w:w="603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ерхнекундрюченского сельского поселения по вопросам ЖКХ, председатель комисси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 В.М.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tabs>
                <w:tab w:val="clear" w:pos="708"/>
                <w:tab w:val="left" w:pos="68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экономики и финансов Администрации Верхнекундрюченского сельского поселени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а М.А.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сектора экономики и финансов Администрации Верхнекундрюченского сельского поселения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сисян Н.О.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ультуре и спорту Администрации Верхнекундрюченского сельского поселения, ответственный секретарь комисси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кина Е.С.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 Верхнекундрюченского сельского поселения</w:t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ина Н.М.</w:t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36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48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1:00Z</dcterms:created>
  <dc:creator>besedina</dc:creator>
  <dc:description/>
  <cp:keywords/>
  <dc:language>en-US</dc:language>
  <cp:lastModifiedBy>Admin</cp:lastModifiedBy>
  <dcterms:modified xsi:type="dcterms:W3CDTF">2012-04-17T05:45:00Z</dcterms:modified>
  <cp:revision>3</cp:revision>
  <dc:subject/>
  <dc:title>ПРОТОКОЛ № 1</dc:title>
</cp:coreProperties>
</file>