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  Верхнекундрюче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.08.</w:t>
      </w:r>
      <w:r>
        <w:rPr>
          <w:sz w:val="28"/>
          <w:szCs w:val="28"/>
        </w:rPr>
        <w:t>2012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        № 41                       ст. Верхнекундрюченск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     создании    комиссии    п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мониторингу формирования 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исполнения   муниципальн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задания МБУК «Верхнекундрюченский Ц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, исполнения постановления Администрации Верхнекундрюченского сельского поселения от  29.12.2011 № 119 «О порядке организации работы по формированию и финансовому обеспечению муниципального задания муниципальным учреждениям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здать комиссию Администрации Верхнекундрюченского сельского поселения по мониторингу формирования и исполнения муниципального задания муниципальными учреждениями Верхнекундрюченского сельского поселения и утвердить ее состав согласно приложению  1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2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комиссии Администрации Верхнекундрюченского сельского поселения по мониторингу формирования и исполнения муниципального задания муниципальными учреждениями Верхнекундрюченского сельского поселения согласно приложению  2 к настоящему постановл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17 августа 2012 года.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№ 123 от 30.12.2011 года « О     создании    комиссии    п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мониторингу формирования и исполнения   муниципального задания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выполнением 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Глава Верхнекундрюченского </w:t>
      </w:r>
    </w:p>
    <w:p>
      <w:pPr>
        <w:pStyle w:val="TextBody"/>
        <w:ind w:firstLine="720"/>
        <w:rPr/>
      </w:pPr>
      <w:r>
        <w:rPr/>
        <w:t>сельского поселения</w:t>
        <w:tab/>
        <w:t xml:space="preserve">                                                          М.М. Гуснай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ение вносит сектор</w:t>
      </w:r>
    </w:p>
    <w:p>
      <w:pPr>
        <w:pStyle w:val="Normal"/>
        <w:jc w:val="both"/>
        <w:rPr/>
      </w:pPr>
      <w:r>
        <w:rPr/>
        <w:t>экономики и финанс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Верхнекундрюч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7.08.2012 № 4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СОСТАВ </w:t>
      </w:r>
    </w:p>
    <w:p>
      <w:pPr>
        <w:pStyle w:val="ConsPlusTitle"/>
        <w:widowControl/>
        <w:jc w:val="center"/>
        <w:rPr/>
      </w:pPr>
      <w:r>
        <w:rPr/>
        <w:t>КОМИССИИ АДМИНИСТРАЦИИ ВЕРХНЕКУНДРЮЧЕ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ониторингу формирования и исполнения  муниципального задания муниципальными учреждениями Верхнекундрюче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кова О.А.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ind w:right="1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земельно-имущественных отношений Администрации Верхнекундрюченского сельского поселени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а М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экономики и финансов Администрации Верхнекундрючен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а Н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главный бухгалтер Администрации Верхнекундрючен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а Е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сектора экономики и финансов Администрации Верхнекундрюченского сельского поселения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ина Е.С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по культуре и спорту Администрации Верхнекундрюченского сельского поселения, ответственный секретар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Верхнекундрюч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17.08.2012 г  № 41</w:t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КОМИССИИ АДМИНИСТРАЦИИ ВЕРХНЕКУНДРЮЧЕ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мониторингу формирования и исполнения  муниципального задания муниципальными учреждениями Верхнекундрючен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миссия Администрации Верхнекундрюченского сельского поселения по  мониторингу формирования и исполнения  муниципального задания муниципальными учреждениями Верхнекундрюченского сельского поселения (далее - Комиссия) является органом, образованным для координации работы при формировании муниципального задания муниципальным учреждениям Верхнекундрюченского сельского поселения, а также для рассмотрения результатов мониторинга исполнения муниципального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Ростовской области, решениями Собрания депутатов Верхнекундрюченского сельского поселения, постановлениями и распоряжениями Правительства Ростовской области и Администрации Верхнекундрюченского сельского поселения, а также настоящим По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реализации возложенных на нее задач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рассматривает предложения и ходатайства главных распорядителей бюджетных средств – органов, осуществляющих функции и полномочия учредителей муниципальных учреждений Верхнекундрюченского сельского поселения (далее – ГРБС)  по вопросам формирования муниципального задания и методики  расчета финансового обеспеч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 необходимости разрабатывает изменения в порядок организации работы по формированию и финансовому обеспечению муниципального задания муниципальным учреждениям Верхнекундрюч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ординирует проведение мониторинга и осуществления контроля ис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ссматривает доклады ГРБС по результатам проведения мониторинга исполнения муниципального задания,</w:t>
      </w:r>
      <w:r>
        <w:rPr/>
        <w:t xml:space="preserve"> </w:t>
      </w:r>
      <w:r>
        <w:rPr>
          <w:sz w:val="28"/>
          <w:szCs w:val="28"/>
        </w:rPr>
        <w:t>заполненные формы мониторинга и приложения к ним по итогам исполнения муниципального задания за отчетный финансовый год, другие материалы, предоставляемые вместе с доклад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размещает результаты проведения мониторинга муниципального задания на официальном интернет-сайте Администрации Верхнекундрючен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  Комиссия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слушивать на своих заседаниях представителей ГРБС  по вопросам, относящимся к компетенц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рашивать в установленном порядке у ГРБС информацию, документы и материалы по существу рассматриваемых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здавать рабочие группы с привлечением представителей ГРБС, иных специалистов, в том числе для осуществления контрольных мероприятий, рассмотрения обращений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ерсональный состав Комиссии утверждается постановлением Администрации Верхнекундрюче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, ответственный секретарь и члены Комиссии. Члены Комиссии осуществляют свою деятельность на безвозмезд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иодичность проведения заседаний Комиссии, осуществляет общее руководство их подготовк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ывает заседания Комиссии, определяет повестку дня и председательствует на ее заседа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решени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ответственному секретарю Комиссии, членам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принятых Комиссией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функции по руководству Комисс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, созыва и проведения заседаний Комиссии, ведение протоколов и оформление решений обеспечивает ответственный секретарь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и считаются правомочными, если на них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может рассматривать отдельные вопросы на закрытых засед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щие на заседаниях Комиссии вправе участвовать в прениях, вносить предложения, замечания и поправки по существу обсуждаемых вопросов, задавать вопросы, давать спр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членов Комиссии. В случае равенства голосов голос председательствующего является решаю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ом, который подписывает председатель Комиссии. Особое мнение члена Комиссии фиксируется в протоко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озможно принятие решения Комиссией путем проведения заочного голос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и представители органов местного самоуправления несут персональную ответственность за качество представляемых материалов по вопросам, входящим в их компетенцию и рассматриваемым на заседаниях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заседаний Комиссии осуществляет Администрация Верхнекундрюч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1" w:firstLine="70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0:00Z</dcterms:created>
  <dc:creator>TanaL</dc:creator>
  <dc:description/>
  <cp:keywords/>
  <dc:language>en-US</dc:language>
  <cp:lastModifiedBy>Колосова</cp:lastModifiedBy>
  <cp:lastPrinted>2012-08-24T09:47:00Z</cp:lastPrinted>
  <dcterms:modified xsi:type="dcterms:W3CDTF">2012-08-24T05:48:00Z</dcterms:modified>
  <cp:revision>8</cp:revision>
  <dc:subject/>
  <dc:title>АДМИНИСТРАЦИЯ ГОРОДА ВОЛГОДОНСКА</dc:title>
</cp:coreProperties>
</file>