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ДОНЕЦКИЙ РАЙО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АПАРИНСКОЕ СЕЛЬСКОЕ ПОСЕЛЕНИЕ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БРАНИЕ ДЕПУТАТОВ   АПАР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10 ноября  2017 года</w:t>
            </w:r>
          </w:p>
        </w:tc>
        <w:tc>
          <w:tcPr>
            <w:tcW w:w="332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62</w:t>
            </w:r>
          </w:p>
        </w:tc>
        <w:tc>
          <w:tcPr>
            <w:tcW w:w="332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х. Апаринск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утверждении Положения 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рядке регистрации Устава  территориаль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бщественного самоуправления 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существляемого на территории муниципального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разования  «Апаринское сельское поселени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 xml:space="preserve">В соответствии с Федеральным   законом   Российской Федерации от 06.10.2003  г.        № 131-ФЗ «Об общих принципах организации местного самоуправления в Российской Федерации», руководствуясь Уставом муниципального образования «Апаринское сельское поселение», </w:t>
      </w:r>
      <w:r>
        <w:rPr>
          <w:rFonts w:cs="Times New Roman" w:ascii="Times New Roman" w:hAnsi="Times New Roman"/>
          <w:bCs/>
          <w:sz w:val="28"/>
          <w:szCs w:val="28"/>
        </w:rPr>
        <w:t>с целью развития территориального общественного самоуправления на территории муниципального образования «Апаринское сельское поселение»</w:t>
      </w:r>
      <w:r>
        <w:rPr>
          <w:rFonts w:cs="Arial" w:ascii="Times New Roman" w:hAnsi="Times New Roman"/>
          <w:bCs/>
          <w:sz w:val="28"/>
          <w:szCs w:val="28"/>
        </w:rPr>
        <w:t xml:space="preserve">, Собрание депутатов Апарин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ИЛО:</w:t>
      </w:r>
    </w:p>
    <w:p>
      <w:pPr>
        <w:pStyle w:val="Style15"/>
        <w:jc w:val="both"/>
        <w:rPr/>
      </w:pPr>
      <w:r>
        <w:rPr>
          <w:lang w:eastAsia="en-US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1.Утвердить Положение о порядке регистрации Устава  территориального общественного самоуправления,  осуществляемого на территории муниципального  образования  «Апаринское сельское поселение» (прилагается).</w:t>
      </w:r>
    </w:p>
    <w:p>
      <w:pPr>
        <w:pStyle w:val="Normal"/>
        <w:tabs>
          <w:tab w:val="clear" w:pos="708"/>
          <w:tab w:val="left" w:pos="-3848" w:leader="none"/>
        </w:tabs>
        <w:spacing w:lineRule="auto" w:line="240" w:before="0" w:after="200"/>
        <w:ind w:left="-165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2.Организацию исполнения настоящего решения возложить на главу Администрации Апаринского сельского поселени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(обнародованию) и вступает в силу со дня официального опубликования (обнародования).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Контроль за выполнением решения оставляю за собо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 Собрания депутатов-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Апаринского сельского поселения                                         С.В. Толочк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РЕГИСТРАЦИИ УСТАВА ТЕРРИТОРИАЛЬНОГО ОБЩЕСТВЕН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, ОСУЩЕСТВЛЯЕМОГО НА ТЕРРИТОР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АПАРИНСКОЕ СЕЛЬСКОЕ ПОСЕЛЕНИ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 131-ФЗ                «Об общих принципах организации местного самоуправления в Российской Федерации», Уставом муниципального образования «Апаринское сельское поселение»  определяет процедуру регистрации устава территориального общественного самоуправления, осуществляемого на территории Апаринского сельского поселения  (далее – устав ТОС), уполномоченным органом местного самоуправления Апар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готовка устава ТОС осуществляется населением  муниципального образования «Апаринское сельское поселение»  самостоятельно и за свой с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олномоченным органом местного самоуправления Апаринского сельского поселения , осуществляющим регистрацию устава ТОС, осуществляемого на территории муниципального образования «Апаринское сельское поселение» , является администрация  Апар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ы ТОС, изменения в уставы ТОС, сведения, включенные в реестр уставов ТОС, являются открытыми и общедоступ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ставления устава ТОС для рег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1"/>
      <w:bookmarkEnd w:id="0"/>
      <w:r>
        <w:rPr>
          <w:rFonts w:cs="Times New Roman" w:ascii="Times New Roman" w:hAnsi="Times New Roman"/>
          <w:sz w:val="24"/>
          <w:szCs w:val="24"/>
        </w:rPr>
        <w:t>1. Устав ТОС направляется органами ТОС или иными лицами, уполномоченными гражданами, проживающими на соответствующей территории и обладающими правом на осуществление ТОС, в регистрирующий орган в течение  10  дней  со дня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ОС лицо, уполномоченное собранием (конференцией) граждан, осуществляющих ТОС (далее - заявитель), представляет в администрацию Апаринского сельского поселения следующий комплект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Secretar/Desktop/%E2%84%9671+%D0%BE%D1%82+27.10.2017%D0%B3%D0%BF%D0%BE%D0%BB%D0%BE%D0%B6%D0%B5%D0%BD%D0%B8%D0%B5+%D0%BE+%D1%80%D0%B5%D0%B3%D0%B8%D1%81%D1%82%D1%80%D0%B0%D1%86%D0%B8%D0%B8_%D1%83%D1%81%D1%82%D0%B0%D0%B2%D0%B0_%D0%A2%D0%9E%D0%A1.doc" \l "Par11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ОС по форме, установленной приложением 1 к настоящему Положению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собрания (конференции) граждан, осуществляющих учреждаемое ТОС (подлинник либо нотариально заверенная коп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экземпляра текста устава, принятого собранием или конференцией граждан, осуществляющих учреждаемое ТОС, прошитого, пронумерованного и заверенного подписью заявителя на последнем листе каждого экземпля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получении комплекта документов оформляются два экземпляр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Secretar/Desktop/%E2%84%9671+%D0%BE%D1%82+27.10.2017%D0%B3%D0%BF%D0%BE%D0%BB%D0%BE%D0%B6%D0%B5%D0%BD%D0%B8%D0%B5+%D0%BE+%D1%80%D0%B5%D0%B3%D0%B8%D1%81%D1%82%D1%80%D0%B0%D1%86%D0%B8%D0%B8_%D1%83%D1%81%D1%82%D0%B0%D0%B2%D0%B0_%D0%A2%D0%9E%D0%A1.doc" \l "Par14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расписк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 форме, установленной приложением 2 к настоящему Положению, один из которых выдается заявителю, второй приобщается к представленному комплекту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иске указывается дата получения комплекта документов уполномоченным органом, а также дата выдачи решения о регистрации либо решения об отказе в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представлении неполного перечня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Secretar/Desktop/%E2%84%9671+%D0%BE%D1%82+27.10.2017%D0%B3%D0%BF%D0%BE%D0%BB%D0%BE%D0%B6%D0%B5%D0%BD%D0%B8%D0%B5+%D0%BE+%D1%80%D0%B5%D0%B3%D0%B8%D1%81%D1%82%D1%80%D0%B0%D1%86%D0%B8%D0%B8_%D1%83%D1%81%D1%82%D0%B0%D0%B2%D0%B0_%D0%A2%D0%9E%D0%A1.doc" \l "Par2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ом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раздела, сотрудник, осуществляющий прием документов, с разъяснением о необходимости представления недостающих документов возвращает пакет документов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Апаринского сельского поселения 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ссмотрения заявления и принятия реш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ОС либо об отказе в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Апаринского сельского поселения    рассматривает представленный пакет документов, проводит правовую экспертизу устава ТОС, а также в случае необходимости проверку в установленном законодательством порядке подлинности представленных документов и подготавливает проект  нормативного правового акта администрации муниципального образования о регистрации устава ТОС либо об отказе в регистрации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б отказе в регистрации устава ТОС может быть принято только при несоответствии представленных документов требованиям устава ТОС, а также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и наличии одного либо нескольких оснований рассмотрение документов может быть приостановлено до устранения нарушений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неполного перечня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Secretar/Desktop/%E2%84%9671+%D0%BE%D1%82+27.10.2017%D0%B3%D0%BF%D0%BE%D0%BB%D0%BE%D0%B6%D0%B5%D0%BD%D0%B8%D0%B5+%D0%BE+%D1%80%D0%B5%D0%B3%D0%B8%D1%81%D1%82%D1%80%D0%B0%D1%86%D0%B8%D0%B8_%D1%83%D1%81%D1%82%D0%B0%D0%B2%D0%B0_%D0%A2%D0%9E%D0%A1.doc" \l "Par2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ом 2 раздела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ления неуполномоченным лицом, в том числе отсутствие полномочий которого выяснилось в ходе проверки подлинности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едостоверности документов в результате проведения проверки их подли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порядка принятия представленных документов, в том числе представленного для регистрации устава ТОС, требованиям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регистрации устава ТОС или об отказе в регистрации оформляется  нормативным правовым актом администрации муниципального образования. Датой регистрации является дата принятия соответствующего решения уполномоченным органом. В случае принятия решения о регистрации устава ТОС запись о регистрации вноси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Secretar/Desktop/%E2%84%9671+%D0%BE%D1%82+27.10.2017%D0%B3%D0%BF%D0%BE%D0%BB%D0%BE%D0%B6%D0%B5%D0%BD%D0%B8%D0%B5+%D0%BE+%D1%80%D0%B5%D0%B3%D0%B8%D1%81%D1%82%D1%80%D0%B0%D1%86%D0%B8%D0%B8_%D1%83%D1%81%D1%82%D0%B0%D0%B2%D0%B0_%D0%A2%D0%9E%D0%A1.doc" \l "Par19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журнал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гистрации уставов ТОС, форма которого установлена приложением 3 к настоящему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реестр уставов ТОС, форма которого установлена приложением 4 к настоящему Полож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Апаринского сельского поселения  обеспечивает учет и хранение документов, представленных для регистрации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выдачи заявителю документов о регистрации устава ТОС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о регистрации устава ТОС либо об отказе в регистрации принимается и выдается (направляется) заявителю в течение 30 календарных дней с даты получения администрацией Апаринского сельского поселения   пакет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ый правовой акт администрации муниципального образования о регистрации устава ТОС либо об отказе в регистрации выдается заявителю или уполномоченному им в соответствии с требованиями законодательства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итель в течение 7 дней с установленной в расписке даты выдачи решения о регистрации либо решения об отказе в регистрации не обратился за получением решения, нормативный правовой акт администрации муниципального образования о регистрации устава ТОС либо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 Апаринского сельского поселения 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й правовой акт администрации муниципального образования о регистрации устава ТОС либо об отказе в регистрации выдается (направляется) заявителю вместе с одним экземпляром представленного на регистрацию устава ТО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 регистрации - скрепленный печатью администрации Апаринского сельского поселения  с подписью главы  Администрац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б отказе в регистрации - в представленном 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ьные документы, представленные на регистрацию, не возвращаются и хранятся в материалах дела в администрации Апаринского сельского поселения 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каз администрации Апаринского сельского поселения  в регистрации устава ТОС (изменений в устав ТОС) не является препятствием для повторного представления устава ТОС для регистрации после устранения нарушений, послуживших основанием для отказа в регистрации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каз в регистрации или нарушение срока регистрации устава ТОС (изменений в устав ТОС) могут быть обжалованы гражданам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гистрация изменений в уста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внесении изменений в устав ТОС процедура регистрации таких изменений производится в порядке, предусмотренном настоящим Положением для регистрации устава, с учетом следующих особен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месте с заявлением о регистрации изменений представляются две копии устава в новой редакции и оригинал ранее зарегистрированного уст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лучае регистрации изменений заявителю выдаются устав в новой редакции, прошитый и скрепленный печатью администрации муниципального образования, с подписью главы  Администрации муниципального образования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Апаринского сельского поселения  , с подписью главы  Администрации муниципального образования, второй экземпляр устава в новой редакции хранится в материалах дела в администрации Апаринского сельского поселения 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отказа в регистрации заявителю возвращаю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 Апаринского сельского поселения  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дача копий устава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лица, уполномоченного ТОС или законодательством, за выдачей копии устава такого ТОС копия устава заверяется печатью администрации Апаринского сельского поселения  с подписью главы  Администрации муниципального образования и отметкой на титульном листе «КОП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кращение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 прекращении деятельности ТОС в 10-дневный  срок с момента принятия соответствующего решения уполномоченным органом ТОС заявитель представляет в администрацию Апаринского сельского поселения 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с уведомлением о прекращении осуществления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уполномоченного органа ТОС о прекращении осуществления ТОС (подлинник либо нотариально заверенная коп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заявителя совершать данные действия от имени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емпляр устава ТОС, выданный при регистрации устава (изменений в устав)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если все документы приняты и оформлены в соответствии с действующим законодательством и уставом ТОС, правовой акт о регистрации устава ТОС в установленном порядке признается утратившим силу и соответствующая запись вносится в журнал регистрации уставов ТОС и реестр уставов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ой прекращения осуществления деятельности ТОС является дата принятия решения о признании утратившим силу правового акта о регистрации устава ТОС.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ва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уществляемого на территор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паринского сельского посе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 должностн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принимать решение 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и или об отказе в регистрации устав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я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токол № ____ от «___» 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20___ г.) от имени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уществляемого на территории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новленной решением Собр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)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 от «___» 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15"/>
      <w:bookmarkEnd w:id="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Вас зарегистрировать устав территориального общественного самоуправления,  осуществляемого на территории, установленной решением Собрания депутатов Апаринского сельского поселения                 №_______ от «____» _______________ 20___ г., принятый решением ______________________ протокол № ___________ от «__» 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 20___ г.                     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и уста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ального обществен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уществляем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паринского сельского посе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146"/>
      <w:bookmarkEnd w:id="2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О РЕГИСТРАЦИИ УСТА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.______                                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(наименование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                    расписка                               выдана _______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ившему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удостоверяющего лич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, что им в администрацию Апаринского сельского поселения подано   заявление  о  регистрации    устава территориального     общественного   самоуправления,   осуществляемого   на территории, установленной решением Собрания депутатов Апаринского сельского поселения  № ______                        от «___» __________ 20__ г., принятого решением ___________ протокол № _______                 от «___» ______ 20__ г., к которому представлен следующий пакет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еречисляются полученные от заявителя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одал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ринял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документов «___» _______ 20___ г.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лучил: «___» _______ 20___ г.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ыдал «___» _______ 20___ г.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566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 осуществляемого на территор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паринского сельского посе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92"/>
      <w:bookmarkEnd w:id="3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УСТАВОВ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а титульного листа                                     2. Внутреннее офор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81990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693"/>
                              <w:gridCol w:w="1698"/>
                              <w:gridCol w:w="2072"/>
                              <w:gridCol w:w="1181"/>
                              <w:gridCol w:w="1781"/>
                              <w:gridCol w:w="1645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дата решения Собрания депутатов Апаринского с/п  об установлении территори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ерриториального общественного самоуправления (полное и сокращенное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 о ликви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равового акта о признании утратившим силу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9.05pt;mso-wrap-distance-left:9pt;mso-wrap-distance-right:0pt;mso-wrap-distance-top:0pt;mso-wrap-distance-bottom:0pt;margin-top:17.8pt;mso-position-vertical-relative:text;margin-left:1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693"/>
                        <w:gridCol w:w="1698"/>
                        <w:gridCol w:w="2072"/>
                        <w:gridCol w:w="1181"/>
                        <w:gridCol w:w="1781"/>
                        <w:gridCol w:w="1645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дата решения Собрания депутатов Апаринского с/п  об установлении территори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ерриториального общественного самоуправления (полное и сокращенное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 о ликвидации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равового акта о признании утратившим силу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4220</wp:posOffset>
                </wp:positionH>
                <wp:positionV relativeFrom="paragraph">
                  <wp:posOffset>31750</wp:posOffset>
                </wp:positionV>
                <wp:extent cx="2417445" cy="305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</w:tblGrid>
                            <w:tr>
                              <w:trPr>
                                <w:trHeight w:val="4806" w:hRule="atLeast"/>
                              </w:trPr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Апаринского сельского поселен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УРНА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истрации уставов  территориального общественного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т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ончен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40.8pt;mso-wrap-distance-left:9pt;mso-wrap-distance-right:9pt;mso-wrap-distance-top:0pt;mso-wrap-distance-bottom:0pt;margin-top:2.5pt;mso-position-vertical-relative:text;margin-left:58.6pt;mso-position-horizontal-relative:page">
                <v:fill opacity="0f"/>
                <v:textbox inset="0in,0in,0in,0in">
                  <w:txbxContent>
                    <w:tbl>
                      <w:tblPr>
                        <w:tblW w:w="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</w:tblGrid>
                      <w:tr>
                        <w:trPr>
                          <w:trHeight w:val="4806" w:hRule="atLeast"/>
                        </w:trPr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Апаринского сельского поселения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и уставов  территориального общественного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управления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т: «___» _________ 20__ г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ончен: «___» _________ 20__ г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 осуществляемого на территор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паринского сельского посе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ВОВ ТЕРРИТОРИАЛЬНОГО ОБЩЕСТВЕН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истрационный номер устава ТОС №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егистрации устава ТОС «____» ___________ 20___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  утверждения   устава  собранием (конференцией) граждан, прожива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бщественного самоуправления «____» 20___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, время и дата принятия устава ТОС №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ное   наименование:   Территориальное    общественное    самоуправление_______________, сокращенное наименование: ТОС 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       территориального          общественного       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исание  границ  территории  осуществления территориального общественного самоуправления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личество жителей с 16-летнего возраста, зарегистрированных на территории осуществления ТОС на момент утверждения устава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амилия,   имя,   отчество,   должность   лица,  представившего устав для регистрации _______________________________________________________________ и получившего зарегистрированный устав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амилия,   имя,   отчество,   должность   лица, зарегистрировавшего уста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(подпись)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формация о внесении изменений в устав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3A3A2312685E3875D995A3DF95B8A9F2DC53B8D79936FFE21C903371EQ1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4:00Z</dcterms:created>
  <dc:creator>Secretar</dc:creator>
  <dc:description/>
  <cp:keywords/>
  <dc:language>en-US</dc:language>
  <cp:lastModifiedBy>Пользователь</cp:lastModifiedBy>
  <cp:lastPrinted>2017-11-22T08:29:00Z</cp:lastPrinted>
  <dcterms:modified xsi:type="dcterms:W3CDTF">2017-11-22T04:31:00Z</dcterms:modified>
  <cp:revision>5</cp:revision>
  <dc:subject/>
  <dc:title/>
</cp:coreProperties>
</file>