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ТОС «№ 1 х. Апаринский» на 2019 год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67"/>
        <w:gridCol w:w="4970"/>
        <w:gridCol w:w="141"/>
        <w:gridCol w:w="1843"/>
        <w:gridCol w:w="141"/>
        <w:gridCol w:w="2091"/>
      </w:tblGrid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п/п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Наименование мероприятия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Сроки проведения</w:t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тветственный исполнитель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1. Участие  деятельности органов местного самоуправления муниципального образования Апаринское сельское поселение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.1.</w:t>
            </w:r>
          </w:p>
        </w:tc>
        <w:tc>
          <w:tcPr>
            <w:tcW w:w="497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Участие в заседаниях администрации Апаринского сельского поселения, в заседаниях комиссий, рабочих групп.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по плану работы администрации 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Председатель ТОС №1х.Апаринский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.2.</w:t>
            </w:r>
          </w:p>
        </w:tc>
        <w:tc>
          <w:tcPr>
            <w:tcW w:w="497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Участие в заседаниях собраний депутатов Апаринского поселения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по плану работы собраний депутатов 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Председатель ТОС №1х.Апаринский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.3.</w:t>
            </w:r>
          </w:p>
        </w:tc>
        <w:tc>
          <w:tcPr>
            <w:tcW w:w="497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Участие в обсуждении проектов нормативных правовых актов органов местного самоуправления администрации Апаринского сельского поселения, разработке проектов муниципальных программ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 №1 х. Апаринский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.4.</w:t>
            </w:r>
          </w:p>
        </w:tc>
        <w:tc>
          <w:tcPr>
            <w:tcW w:w="497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Участие в совещаниях администрации по проблемным вопросам территориального общественного самоуправления.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По мере необходимости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 №1 х. Апарински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493" w:hRule="atLeast"/>
        </w:trPr>
        <w:tc>
          <w:tcPr>
            <w:tcW w:w="9853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 xml:space="preserve">2. Участие в проведение мероприятий по профилактике правонарушений.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.1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рганизация взаимодействия с лицами, уполномоченными составлять протоколы об административных правонарушениях в администрации Апаринского сельского поселения по вопросам выявления административных правонарушений.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 №1 х. Апарински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.2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рганизация взаимодействия с администрацией Апаринского сельского поселения по выявлению и проведению профилактической работы семьями с детьми, находящимися в социально опасном положении, в трудной жизненной ситуации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 №1 х. Апарински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.3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pacing w:val="2"/>
                <w:kern w:val="0"/>
                <w:sz w:val="26"/>
                <w:szCs w:val="26"/>
                <w:lang w:val="ru-RU" w:eastAsia="en-US" w:bidi="ar-SA"/>
              </w:rPr>
              <w:t>Участие в информировании населения о появлении угрозы осуществления тер</w:t>
              <w:softHyphen/>
              <w:t>рористических актов, необходимости повышения бдительности и действиях при возникшей угрозе</w:t>
            </w:r>
            <w:r>
              <w:rPr>
                <w:rFonts w:eastAsia="Calibri" w:cs="Times New Roman" w:ascii="Times New Roman" w:hAnsi="Times New Roman"/>
                <w:spacing w:val="1"/>
                <w:kern w:val="0"/>
                <w:sz w:val="26"/>
                <w:szCs w:val="26"/>
                <w:lang w:val="ru-RU" w:eastAsia="en-US" w:bidi="ar-SA"/>
              </w:rPr>
              <w:t xml:space="preserve"> по месту их  проживания 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Совет ТОС №1 х. Апаринский 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.4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казание содействия администрации Апаринского сельского поселения в принятии мер по выявлению и уничтожению незаконных дикорастущих растений, включенных в перечень наркотических средств, психотропных веществ и дикорастущей конопли на землях муниципального образования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 №1 х. Апарински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3. Участие в мероприятиях по благоустройству и санитарной очистке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3.1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Участие в организация и проведении мероприятий по благоустройству и санитарной очистке территории Апаринского сельского поселения (субботники, дни древонасаждений, дни благоустройств,  акции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Совет ТОС №1 х. Апаринский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3.2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Участие в ремонте и установке спортивного и игрового оборудования на площадках по месту жительства и стадионе.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По мере необходимости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 №1 х. Апаринский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3.3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Участие в ремонте и установке объектов внешнего благоустройства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Совет ТОС №1 х. Апаринский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4. Участие в проведении социально значимых, культурно-массовых мероприятиях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4.1.</w:t>
            </w:r>
          </w:p>
        </w:tc>
        <w:tc>
          <w:tcPr>
            <w:tcW w:w="511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Участие в мероприятиях по правовому, духовно-нравственному, военно-патриотическому воспитанию, пропаганде здорового образа жизни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 №1 х. Апаринский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4.2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казание содействия и принятие участия  в проведении   массовых мероприятий различной направленности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 №1 х. Апаринский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4.3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Участие в конкурсе на звание лучший двор и других проводимых на территории поселения.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 №1 х. Апаринский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5. Участие в мероприятиях по информированию населения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5.1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казание содействие администрации Апаринского сельского поселения  в информировании населения о деятельности органов местного самоуправления  (распространение листовок, памяток, наглядной агитации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 №1 х. Апаринский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5.2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Предоставление информации о деятельности ТОС для размещения на официальном сайте администрации Апаринского сельского поселения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 №1 х. Апаринский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5.3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Оказание содействия в подготовке и проведении собраний граждан, конференций, публичных слушаний, опросов, встреч с населением представителей органов местного самоуправления 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 течение года</w:t>
            </w:r>
          </w:p>
        </w:tc>
        <w:tc>
          <w:tcPr>
            <w:tcW w:w="20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6"/>
                <w:szCs w:val="26"/>
                <w:lang w:val="ru-RU" w:bidi="ar-SA"/>
              </w:rPr>
              <w:t>Совет ТОС №1 х. Апаринский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6. Общие и организационные вопросы деятельности ТОС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6.1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рганизация и проведение собраний членов ТОС, конферен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не реже 1 раза в год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Председатель ТОС №1х.Апаринский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6.2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рганизация и проведение заседаний территориальных общественных самоуправ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не реже 1 раза в квартал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Председатель ТОС №1х.Апаринский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6.3.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рганизация и проведение отчета о работе ТОС и составление плана работ на 2020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Ноябрь-Декабрь</w:t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Председатель ТОС №1х.Апаринский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27"/>
        <w:gridCol w:w="4926"/>
      </w:tblGrid>
      <w:tr>
        <w:trPr>
          <w:trHeight w:val="1960" w:hRule="atLeast"/>
        </w:trPr>
        <w:tc>
          <w:tcPr>
            <w:tcW w:w="49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едседатель ТОС № 1 х. Апаринский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ab/>
            </w:r>
          </w:p>
          <w:p>
            <w:pPr>
              <w:pStyle w:val="Normal"/>
              <w:widowControl/>
              <w:tabs>
                <w:tab w:val="clear" w:pos="708"/>
                <w:tab w:val="left" w:pos="3270" w:leader="none"/>
              </w:tabs>
              <w:spacing w:lineRule="auto" w:line="276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4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                          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Инкина Н.Ю.</w:t>
              <w:tab/>
              <w:t xml:space="preserve">                      </w:t>
              <w:tab/>
              <w:tab/>
              <w:tab/>
              <w:t xml:space="preserve"> 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952010905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8678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8936a3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8936a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8936a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8936a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uiPriority w:val="99"/>
    <w:qFormat/>
    <w:rsid w:val="002711eb"/>
    <w:pPr>
      <w:widowControl/>
      <w:tabs>
        <w:tab w:val="left" w:pos="708" w:leader="none"/>
      </w:tabs>
      <w:suppressAutoHyphens w:val="true"/>
      <w:bidi w:val="0"/>
      <w:spacing w:lineRule="atLeast" w:line="100" w:before="0" w:after="0"/>
      <w:jc w:val="left"/>
    </w:pPr>
    <w:rPr>
      <w:rFonts w:ascii="Calibri" w:hAnsi="Calibri" w:eastAsia="Lucida Sans Unicode" w:cs="Mangal"/>
      <w:color w:val="00000A"/>
      <w:kern w:val="0"/>
      <w:sz w:val="22"/>
      <w:szCs w:val="22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ec1a4c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79A381D-BFB4-4CCC-8A12-00F6542EC50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  <Pages>1</Pages>
  <Words>668</Words>
  <Characters>3810</Characters>
  <CharactersWithSpaces>4470</CharactersWithSpaces>
  <Paragraphs>8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03:00Z</dcterms:created>
  <dc:creator>2</dc:creator>
  <dc:description/>
  <dc:language>en-US</dc:language>
  <cp:lastModifiedBy>Admin</cp:lastModifiedBy>
  <cp:lastPrinted>2019-02-08T10:14:00Z</cp:lastPrinted>
  <dcterms:modified xsi:type="dcterms:W3CDTF">2019-02-08T10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