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ТОС «№ 2 х. Апаринский» на 2019 год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7"/>
        <w:gridCol w:w="4970"/>
        <w:gridCol w:w="141"/>
        <w:gridCol w:w="1843"/>
        <w:gridCol w:w="141"/>
        <w:gridCol w:w="2091"/>
      </w:tblGrid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/п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аименование мероприяти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роки проведения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тветственный исполнитель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1. Участие  деятельности органов местного самоуправления муниципального образования Апаринское сельское поселение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1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заседаниях администрации Апаринского сельского поселения, в заседаниях комиссий, рабочих групп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о плану работы администрации 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седатель ТОС №2х.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2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заседаниях собраний депутатов Апаринского поселени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о плану работы собраний депутатов 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седатель ТОС №2х.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3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обсуждении проектов нормативных правовых актов органов местного самоуправления администрации Апаринского сельского поселения, разработке проектов муниципальных программ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2 х. Апарински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4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совещаниях администрации по проблемным вопросам территориального общественного самоуправления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о мере необходимости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2 х. Апаринск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493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 xml:space="preserve">2. Участие в проведение мероприятий по профилактике правонарушений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1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взаимодействия с лицами, уполномоченными составлять протоколы об административных правонарушениях в администрации Апаринского сельского поселения по вопросам выявления административных правонарушений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2 х. Апаринск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взаимодействия с администрацией Апаринского сельского поселения по выявлению и проведению профилактической работы семьями с детьми, находящимися в социально опасном положении, в трудной жизненной ситуации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2 х. Апаринск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2"/>
                <w:kern w:val="0"/>
                <w:sz w:val="26"/>
                <w:szCs w:val="26"/>
                <w:lang w:val="ru-RU" w:eastAsia="en-US" w:bidi="ar-SA"/>
              </w:rPr>
              <w:t>Участие в информировании населения о появлении угрозы осуществления тер</w:t>
              <w:softHyphen/>
              <w:t>рористических актов, необходимости повышения бдительности и действиях при возникшей угрозе</w:t>
            </w:r>
            <w:r>
              <w:rPr>
                <w:rFonts w:eastAsia="Calibri" w:cs="Times New Roman" w:ascii="Times New Roman" w:hAnsi="Times New Roman"/>
                <w:spacing w:val="1"/>
                <w:kern w:val="0"/>
                <w:sz w:val="26"/>
                <w:szCs w:val="26"/>
                <w:lang w:val="ru-RU" w:eastAsia="en-US" w:bidi="ar-SA"/>
              </w:rPr>
              <w:t xml:space="preserve"> по месту их  проживания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Совет ТОС №2 х. Апаринский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4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казание содействия администрации Апаринского сельского поселения в принятии мер по выявлению и уничтожению незаконных дикорастущих растений, включенных в перечень наркотических средств, психотропных веществ и дикорастущей конопли на землях муниципального образовани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2 х. Апаринск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3. Участие в мероприятиях по благоустройству и санитарной очистке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.1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организация и проведении мероприятий по благоустройству и санитарной очистке территории Апаринского сельского поселения (субботники, дни древонасаждений, дни благоустройств,  акции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овет ТОС №2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ремонте и установке спортивного и игрового оборудования на площадках по месту жительства и стадионе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о мере необходимости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2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ремонте и установке объектов внешнего благоустройства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овет ТОС №2 х. Апаринский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4. Участие в проведении социально значимых, культурно-массовых мероприятиях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4.1.</w:t>
            </w:r>
          </w:p>
        </w:tc>
        <w:tc>
          <w:tcPr>
            <w:tcW w:w="511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мероприятиях по правовому, духовно-нравственному, военно-патриотическому воспитанию, пропаганде здорового образа жизни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2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4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казание содействия и принятие участия  в проведении   массовых мероприятий различной направленности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2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4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конкурсе на звание лучший двор и других проводимых на территории поселения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2 х. Апаринский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5. Участие в мероприятиях по информированию населения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.1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казание содействие администрации Апаринского сельского поселения  в информировании населения о деятельности органов местного самоуправления  (распространение листовок, памяток, наглядной агитации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2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оставление информации о деятельности ТОС для размещения на официальном сайте администрации Апаринского сельского поселени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2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Оказание содействия в подготовке и проведении собраний граждан, конференций, публичных слушаний, опросов, встреч с населением представителей органов местного самоуправления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2 х. Апаринский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6. Общие и организационные вопросы деятельности ТОС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.1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и проведение собраний членов ТОС, конферен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е реже 1 раза в год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седатель ТОС №2х.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и проведение заседаний территориальных общественных самоуправ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е реже 1 раза в квартал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седатель ТОС №2х.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и проведение отчета о работе ТОС и составление плана работ на 2020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оябрь-Декабрь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седатель ТОС №2х.Апаринский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7"/>
        <w:gridCol w:w="4926"/>
      </w:tblGrid>
      <w:tr>
        <w:trPr>
          <w:trHeight w:val="1960" w:hRule="atLeast"/>
        </w:trPr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седатель ТОС № 2 х. Апаринский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3270" w:leader="none"/>
              </w:tabs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Шилякина  Н.М.</w:t>
              <w:tab/>
              <w:t xml:space="preserve">                      </w:t>
              <w:tab/>
              <w:tab/>
              <w:tab/>
              <w:t xml:space="preserve"> 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696211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678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936a3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8936a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936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8936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uiPriority w:val="99"/>
    <w:qFormat/>
    <w:rsid w:val="002711eb"/>
    <w:pPr>
      <w:widowControl/>
      <w:tabs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Calibri" w:hAnsi="Calibri" w:eastAsia="Lucida Sans Unicode" w:cs="Mangal"/>
      <w:color w:val="00000A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c1a4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9A381D-BFB4-4CCC-8A12-00F6542EC5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1</Pages>
  <Words>668</Words>
  <Characters>3812</Characters>
  <CharactersWithSpaces>4472</CharactersWithSpaces>
  <Paragraphs>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03:00Z</dcterms:created>
  <dc:creator>2</dc:creator>
  <dc:description/>
  <dc:language>en-US</dc:language>
  <cp:lastModifiedBy>Admin</cp:lastModifiedBy>
  <cp:lastPrinted>2019-01-24T14:10:00Z</cp:lastPrinted>
  <dcterms:modified xsi:type="dcterms:W3CDTF">2019-02-08T10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