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х. Бронницкий» на 2019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7"/>
        <w:gridCol w:w="4970"/>
        <w:gridCol w:w="141"/>
        <w:gridCol w:w="1843"/>
        <w:gridCol w:w="141"/>
        <w:gridCol w:w="2091"/>
      </w:tblGrid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/п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роки проведени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1. Участие  деятельности органов местного самоуправления муниципального образования Апаринское сельское поселени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1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администрации Апаринского сельского поселения, в заседаниях комиссий, рабочих групп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администрации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2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собраний депутатов Апарин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собраний депутатов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3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подготовке и обсуждении проектов нормативных правовых актов органов местного самоуправления администрации Апаринского сельского поселения, разработке проектов муниципальных программ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 xml:space="preserve">Совет ТОС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4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совещаниях администрации по проблемным вопросам территориального общественного самоуправ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493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 xml:space="preserve">2. Участие в проведение мероприятий по профилактике правонарушени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Апаринского сельского поселения по вопросам выявления административных правонарушений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администрацией Апари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6"/>
                <w:szCs w:val="26"/>
                <w:lang w:val="ru-RU" w:eastAsia="en-US" w:bidi="ar-SA"/>
              </w:rPr>
              <w:t>Участие в информировании населения о появлении угрозы осуществления тер</w:t>
              <w:softHyphen/>
              <w:t>рористических актов, необходимости повышения бдительности и действиях при возник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6"/>
                <w:szCs w:val="26"/>
                <w:lang w:val="ru-RU" w:eastAsia="en-US" w:bidi="ar-SA"/>
              </w:rPr>
              <w:t xml:space="preserve"> по месту их  прожива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Совет ТОС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4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администрации Апари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дикорастущей конопли на землях муниципального образова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3. Участие в мероприятиях по благоустройству и санитарной очистк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рганизация и проведении мероприятий по благоустройству и санитарной очистке территории Апаринского сельского поселения (субботники, дни древонасаждений, дни благоустройств,  ак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спортивного и игрового оборудования на площадках по месту жительства и стадионе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объектов внешнего благоустройства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4. Участие в проведении социально значимых, культурно-массовых мероприятиях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1.</w:t>
            </w:r>
          </w:p>
        </w:tc>
        <w:tc>
          <w:tcPr>
            <w:tcW w:w="511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мероприятиях по правовому, духовно-нравственному, военно-патриотическому воспитанию, пропаганде здорового образа жизн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и принятие участия  в проведении   массовых мероприятий различной направленност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конкурсе на звание лучший двор и других проводимых на территории посе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5. Участие в мероприятиях по информированию насел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е администрации Апаринского сельского поселения  в информировании населения о деятельности органов местного самоуправления  (распространение листовок, памяток, наглядной агита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Апаринского сель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 xml:space="preserve">Совет ТОС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Оказание содействия в подготовке и проведении собраний граждан, конференций, публичных слушаний, опросов, встреч с населением представителей органов местного самоуправле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 xml:space="preserve">Совет ТОС 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6. Общие и организационные вопросы деятельности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собраний членов ТОС, конферен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год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заседаний территориальных общественных самоуправ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отчета о работе ТОС и составление плана работ на 2020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оябрь-Декабрь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едседатель ТОС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>
          <w:trHeight w:val="1960" w:hRule="atLeast"/>
        </w:trPr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 «х. Бронницкий»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270" w:leader="none"/>
              </w:tabs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азилова Н.А.</w:t>
              <w:tab/>
              <w:t xml:space="preserve">                      </w:t>
              <w:tab/>
              <w:tab/>
              <w:tab/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7261792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99"/>
    <w:qFormat/>
    <w:rsid w:val="002711eb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alibri" w:hAnsi="Calibri" w:eastAsia="Lucida Sans Unicode" w:cs="Mangal"/>
      <w:color w:val="00000A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A381D-BFB4-4CCC-8A12-00F6542EC5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622</Words>
  <Characters>3546</Characters>
  <CharactersWithSpaces>4160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03:00Z</dcterms:created>
  <dc:creator>2</dc:creator>
  <dc:description/>
  <dc:language>en-US</dc:language>
  <cp:lastModifiedBy>Admin</cp:lastModifiedBy>
  <cp:lastPrinted>2019-01-24T14:10:00Z</cp:lastPrinted>
  <dcterms:modified xsi:type="dcterms:W3CDTF">2019-02-08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