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tblpXSpec="center" w:leftFromText="180" w:rightFromText="180" w:tblpY="-295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1715"/>
        <w:gridCol w:w="2107"/>
        <w:gridCol w:w="2125"/>
        <w:gridCol w:w="31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ТО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оведенных собраний с момента созд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исание проектных идей и инициати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исание проведенной работы дл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и идеи или инициатив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С№ 1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С № 2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С «Бронницкий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С №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17.08.2018г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31.08.2018г.</w:t>
            </w:r>
          </w:p>
          <w:p>
            <w:pPr>
              <w:pStyle w:val="Normal"/>
              <w:widowControl w:val="false"/>
              <w:rPr/>
            </w:pPr>
            <w:r>
              <w:rPr/>
              <w:t>31.08.2018г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.10.2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Установка  дополнительных контейнеров под ТБО по ул. Заводская, ул. Социалистическая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Установка автобусных остановок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Провести беседы о необходимости заключения договоров на вывоз ТБО и установке адресных табличек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Установка дополнительных контейнеров произведена  за счет средств Администрации.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Автобусные остановки в количестве 2-х штук установлены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Выданы предписания об установке аншлагов, информация размещена на официальном сайте Администрации.                    Прошли мероприятия: поздравление  на дому юбиляров, Проведены субботники, связанные с уборкой общественных мест, кладбища, прибрежной полосы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t xml:space="preserve">       </w:t>
      </w:r>
    </w:p>
    <w:p>
      <w:pPr>
        <w:pStyle w:val="Normal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044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a2f9c"/>
    <w:rPr>
      <w:rFonts w:ascii="Segoe UI" w:hAnsi="Segoe UI" w:cs="Segoe UI"/>
      <w:sz w:val="18"/>
      <w:szCs w:val="18"/>
    </w:rPr>
  </w:style>
  <w:style w:type="character" w:styleId="FontStyle20" w:customStyle="1">
    <w:name w:val="Font Style20"/>
    <w:uiPriority w:val="99"/>
    <w:qFormat/>
    <w:rsid w:val="00ef0087"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uiPriority w:val="99"/>
    <w:unhideWhenUsed/>
    <w:rsid w:val="00ef0087"/>
    <w:rPr>
      <w:color w:val="0563C1"/>
      <w:u w:val="single"/>
    </w:rPr>
  </w:style>
  <w:style w:type="character" w:styleId="Style15" w:customStyle="1">
    <w:name w:val="Основной текст Знак"/>
    <w:basedOn w:val="DefaultParagraphFont"/>
    <w:qFormat/>
    <w:rsid w:val="002c123d"/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2c123d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a2f9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e16236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6a212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E346E0-1E50-486B-A924-9981DE89E3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38</Words>
  <Characters>788</Characters>
  <CharactersWithSpaces>925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34:00Z</dcterms:created>
  <dc:creator>Home</dc:creator>
  <dc:description/>
  <dc:language>en-US</dc:language>
  <cp:lastModifiedBy>Admin</cp:lastModifiedBy>
  <cp:lastPrinted>2019-01-25T12:10:00Z</cp:lastPrinted>
  <dcterms:modified xsi:type="dcterms:W3CDTF">2019-04-02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