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разец  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910" w:leader="none"/>
        </w:tabs>
        <w:spacing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ab/>
        <w:t>Апаринское сельское поселение.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16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268"/>
        <w:gridCol w:w="1842"/>
        <w:gridCol w:w="1985"/>
        <w:gridCol w:w="1701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именования Т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ата со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ФИО председателя и заним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Телефон председателя Т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Границы ТОС с указанием улиц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ОС «№1 х.Апари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.1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нкина Наталья Юрьевна-домохозя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 89064535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Виноградная, д.№1-93а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 xml:space="preserve">ул. Гагарина № 1-63,13а,37а,45а,49а,55а,63а(нечетн),№2-46,4а,14а,22а,26а,32а (четн.) 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Гоголя, д.№1-13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Донецкая, д№4-68,16а,18а34а,40а(четн.),№1-331а,1б,5а,11а,13а(нечетн)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Заводская,   №№1-33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Коммунистическая,   №№1-26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Космодемьянская,  №№1-39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Молодежная, №1-23(нечетн.)2-22(четн.)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Московская,   №№1-13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Набережная,   №№1-5,5а,5б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Новостройка,   №№1-41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Социалистическая,   № 1-47(нечетн.),1а,15а,17а,25а, 43а,43б,45а,№2-50(четн.),6а,6б,8а,28а,28б,42а,48а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Степная,   №№1-19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Терешковой,   №5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Титова,   №1,3,4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Университетская,   №1-23</w:t>
            </w:r>
          </w:p>
          <w:p>
            <w:pPr>
              <w:pStyle w:val="BodyTextIndent3"/>
              <w:widowControl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Чехова,№3,3а,5,7,9,11,12,12а,13,14,15,16,16а,17,19,20,21,22,23,24,25,26,28,30,31,32,33,34,35,36,37,39,40,41,43,45       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Энергетиков,   №№1-9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ул. Якутская,   №№1-14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ОС«№2 х. Апари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.1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Шилякина Наталья Михайловна –зав.Апаринской амбулатор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9064392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708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л. Буденного, д. № 2-6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Гагарина, д. № 67-109 (нечетн.),75а,87а,103а,№48-80 (четн.), 56а, 60а, 68а, 70а,72а,74а, 76а,78а,80а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Донецкая, д. № 70-200,64а,72а,86а,88а,90а,92а (четн.),41-107, 41а, 41б,47а, 55а,59а, 61а, 63а,65а,67а(нечетн.)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Комарова, д. № 1-21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Комсомольская,</w:t>
            </w:r>
            <w:r>
              <w:rPr/>
              <w:t xml:space="preserve">5а,13а,13б,17а,19а,31а,33а (нечетн.), №2,2а,2б,2в,2г,4,4а,6-26,24а(четн.)№5-25,5а,13а,13б,17а,19а(нечетн.) </w:t>
            </w:r>
            <w:r>
              <w:rPr>
                <w:bCs/>
              </w:rPr>
              <w:t xml:space="preserve"> д. № 27-59,31,33а (нечетн.), № 28-70,40а,46а,62а,66а (четн.)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Механизаторов, д. № 2-5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Набережная, д. № 6,7а,8,9,10,11,12,18,19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Павла Морозова, д. № 1-13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Первомайская, д. № 1-41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Пушкина, д. № 1-38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Садовая. д. № 2-21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Сергея Лазо, д. № 1-24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Социалистическая, д. № 49-109,49а,57а,63а,73а,81а,85а,89а,91а,93а,95а,97а,99а, 101а,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103а (нечетн.), № 52-146(четн.), 78а,90а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Степная, д. № 20-37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Токовая, д. № 1,3,4</w:t>
            </w:r>
          </w:p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ул. Чехова, д. № 1,2,4,6,8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ОС х. «Бронниц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.1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Фазилова Наталья Анатольевна-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96128223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Х. Бронниц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ОС«№3 х. Апари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.10.201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екретарь –Приданникова Ин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92877382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ер. Пилотный, пер. Солнечный, ул. Атаманская, ул.им. А. Шубина, ул. Казачья, ул. Молодежная, ул. Платова, ул. Северная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624" w:right="284" w:gutter="0" w:header="0" w:top="107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4fa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0c7543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5c33a8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5c33a8"/>
    <w:rPr/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be0b96"/>
    <w:rPr>
      <w:rFonts w:ascii="Times New Roman" w:hAnsi="Times New Roman"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5c33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5c33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e0b96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"/>
    <w:qFormat/>
    <w:rsid w:val="00be0b96"/>
    <w:pPr>
      <w:spacing w:lineRule="auto" w:line="240" w:before="0" w:after="120"/>
      <w:ind w:left="283" w:hanging="0"/>
    </w:pPr>
    <w:rPr>
      <w:rFonts w:ascii="Times New Roman" w:hAnsi="Times New Roman" w:eastAsia="Times New Roman"/>
      <w:sz w:val="16"/>
      <w:szCs w:val="16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c75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0EF4622-915D-40F7-A381-0FFE200DDA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3</Pages>
  <Words>350</Words>
  <Characters>1995</Characters>
  <CharactersWithSpaces>2341</CharactersWithSpaces>
  <Paragraphs>4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14:00Z</dcterms:created>
  <dc:creator>Елена Зенова</dc:creator>
  <dc:description/>
  <dc:language>en-US</dc:language>
  <cp:lastModifiedBy>Admin</cp:lastModifiedBy>
  <cp:lastPrinted>2019-02-08T06:04:00Z</cp:lastPrinted>
  <dcterms:modified xsi:type="dcterms:W3CDTF">2019-02-20T07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