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2106"/>
        <w:gridCol w:w="2126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браний с момента со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ных идей и инициати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веденной работы д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идеи или инициатив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№ 1,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С № 2,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С «Бронниц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С №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18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8.201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ни благоустройства произвести уборку территории х.Апаринского и х. Бронниц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ни древонасаждений на территории ДК и прилегающей территории церкви  высадить 10 шт. можжеве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ести уборку мусора в лесополосе вдоль дороги  р.п. Усть-Донецкий и х.Апаринск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редилить места под контейнерные площад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ыбрать место под детскую площадку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оизвести уборку территорий кладбищ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извести уборку мусора в прибрежной полосе р. Северский Донец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Произвести покос сор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х. Апаринского и х.Бронницк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брать и подготовить место под детскую площадку в х.Бронниц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дни благоустройства произведена уборка территории х. Апаринский и х. Бронницкий, уборка автобусных остано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дни древонасаждений были высажены деревья на территории Дома культуры, а также были высажены 10шт. можжевельника на прилегающей территории к церк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изведена уборка мусора в лесополосе вдоль дороги  р.п.Усть-Донецкий     х. Апарин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ределены места под контейнерные площ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ленами ТОС и жителями  х. Бронницкий выбрано место под детскую площ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 дни благоустройства произведена уборка территорий  кладбищ х. Апаринский и х. Бронницкий, уборка автобусных остано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изведена уборка мусора  в прибрежной полосе р. Северский Д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извести покос сорной растительности  на территории х. Апаринского и  х. Бронниц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 членами ТОС и жителями  х. Бронницкий  выбрано и подготавливается  место под детскую площа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41:00Z</dcterms:created>
  <dc:creator>Home</dc:creator>
  <dc:description/>
  <cp:keywords/>
  <dc:language>en-US</dc:language>
  <cp:lastModifiedBy>Admin</cp:lastModifiedBy>
  <cp:lastPrinted>2019-01-25T15:10:00Z</cp:lastPrinted>
  <dcterms:modified xsi:type="dcterms:W3CDTF">2019-07-24T12:42:00Z</dcterms:modified>
  <cp:revision>4</cp:revision>
  <dc:subject/>
  <dc:title/>
</cp:coreProperties>
</file>