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3"/>
        <w:tblW w:w="1034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961"/>
        <w:gridCol w:w="5386"/>
      </w:tblGrid>
      <w:tr>
        <w:trPr/>
        <w:tc>
          <w:tcPr>
            <w:tcW w:w="49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  <w:lang w:val="ru-RU" w:eastAsia="en-US" w:bidi="ar-SA"/>
              </w:rPr>
              <w:t>СОГЛАСОВАНО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Глава Администрации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Верхнекундрюченского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сельского поселения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___________ С.Н. Шапкин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«____» _____________ 2019 года</w:t>
            </w:r>
          </w:p>
        </w:tc>
        <w:tc>
          <w:tcPr>
            <w:tcW w:w="53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6"/>
                <w:szCs w:val="26"/>
                <w:lang w:val="ru-RU" w:eastAsia="en-US" w:bidi="ar-SA"/>
              </w:rPr>
              <w:t>УТВЕРЖДЕН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протоколом заседания Совета ТОС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«ст. Верхнекундрюченская №2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 xml:space="preserve">           </w:t>
            </w:r>
            <w:r>
              <w:rPr>
                <w:rFonts w:eastAsia="Calibri" w:cs="Times New Roman"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от «___» ___________ 2019 года № 1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ы ТОС «ст. Верхнекундрюченская №2» на 2019 год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Style w:val="a3"/>
        <w:tblW w:w="11057" w:type="dxa"/>
        <w:jc w:val="left"/>
        <w:tblInd w:w="-1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66"/>
        <w:gridCol w:w="6138"/>
        <w:gridCol w:w="1842"/>
        <w:gridCol w:w="2410"/>
      </w:tblGrid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№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п/п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Наименование мероприятия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Сроки проведени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Ответственный исполнитель</w:t>
            </w:r>
          </w:p>
        </w:tc>
      </w:tr>
      <w:tr>
        <w:trPr/>
        <w:tc>
          <w:tcPr>
            <w:tcW w:w="11056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1. Участие в правотворческой деятельности органов местного самоуправления муниципального образования Верхнекундрюченского сельского поселения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.1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Направление предложения по кандидатуре члена Общественного совета при администрации муниципального образования  «Верхнекундрюченское сельское поселение»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до 20 январ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овет ТОС «ст. Верхнекундрю-ченская №2»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.2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казание содействия администрации муниципального образования «Верхнекундрюченское сельское поселение» в проведении опроса граждан на выявление приоритетного направления для участия в конкурсном отборе программ (проектов) развития территорий муниципальных образований Усть-Донецкого района, основанных на местных инициативах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 соответствии со сроками проведения опрос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овет ТОС «ст. Верхнекундрю-ченская №2»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.3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52635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52635"/>
                <w:kern w:val="0"/>
                <w:sz w:val="28"/>
                <w:szCs w:val="28"/>
                <w:lang w:val="ru-RU" w:eastAsia="en-US" w:bidi="ar-SA"/>
              </w:rPr>
              <w:t xml:space="preserve">Внесение предложений в проект муниципальной программы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«Формирование современной городской среды на территории муниципального образования Верхнекундрюченское сельское поселение 2018-2022 годы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 соответствии с установленными сроками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овет ТОС «ст. Верхнекундрю-ченская №2»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.4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Участие в заседаниях администрации муниципального образования «Верхнекундрюченское сельское поселение», в заседаниях комиссий, рабочих групп, советов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по плану работы администрации Верхнекундрюченского сельского поселения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Председатель ТОС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.5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Участие в заседаниях Совета депутатов Верхнекундрюченского сельского поселения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по плану работы Совета депутатов Верхнекундрюченского сельского поселени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Председатель ТОС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.6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Участие в подготовке и обсуждении проектов нормативных правовых актов органов местного самоуправления Верхнекундрюченского сельского поселения, разработке проектов муниципальных программ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 течение год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овет ТОС «ст. Верхнекундрю-ченская №2»</w:t>
            </w:r>
          </w:p>
        </w:tc>
      </w:tr>
      <w:tr>
        <w:trPr/>
        <w:tc>
          <w:tcPr>
            <w:tcW w:w="11056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2. Участие в проведение мероприятий по профилактике правонарушений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 xml:space="preserve">и преступлений, профилактике национального и религиозного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экстремизма и терроризма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.1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рганизация взаимодействия с лицами, уполномоченными составлять протоколы об административных правонарушениях в администрации Верхнекундрюченского сельского поселения, по вопросам выявления административных правонарушений, предусмотренных  Областным законом от 25.10.2002 №273-ЗС «Об административных правонарушениях» (Кодекса Российской Федерации об административных правонарушениях)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 течение год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овет ТОС «ст. Верхнекундрю-ченская №2», члены ТОС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.2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рганизация взаимодействия с администрацией Верхнекундрюченского сельского поселения по выявлению и проведению профилактической работы семьями с детьми, находящимися в социально опасном положении, в трудной жизненной ситуаци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 течение год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овет ТОС «ст. Верхнекундрю-ченская №2», члены ТОС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.3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казание содействия администрации Верхнекундрюченского сельского поселения в организации взаимодействия органов местного самоуправления Верхнекундрюченского сельского поселения с народами, проживающими в пределах административных границ поселения в решении вопросов сохранения самобытности, развития национальной культуры, а также улучшения этносоциальных процессов на территории Верхнекундрюченского сельского поселения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 течение год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овет ТОС «ст. Верхнекундрю-ченская №2», члены ТОС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.4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беспечение оперативного извещения администрации Верхнекундрюченского сельского поселения, отдела МВД России по Усть-Донецкому району о фактах проявления национального и религиозного экстремизма для принятия мер по минимизации и ликвидации последствий проявлений национального и религиозного экстремизма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 течение год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овет ТОС «ст. Верхнекундрю-ченская №2», члены ТОС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.5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2"/>
                <w:kern w:val="0"/>
                <w:sz w:val="28"/>
                <w:szCs w:val="28"/>
                <w:lang w:val="ru-RU" w:eastAsia="en-US" w:bidi="ar-SA"/>
              </w:rPr>
              <w:t>Участие в информировании населения о появлении угрозы осуществ</w:t>
              <w:softHyphen/>
              <w:t>ления тер</w:t>
              <w:softHyphen/>
              <w:t>рористи</w:t>
              <w:softHyphen/>
              <w:t>ческих ак</w:t>
              <w:softHyphen/>
              <w:t>тов, необходи</w:t>
              <w:softHyphen/>
              <w:t>мости повышения бдительности и дей</w:t>
              <w:softHyphen/>
              <w:t>ствиях при воз</w:t>
              <w:softHyphen/>
              <w:t>ник</w:t>
              <w:softHyphen/>
              <w:t>шей угрозе</w:t>
            </w:r>
            <w:r>
              <w:rPr>
                <w:rFonts w:eastAsia="Calibri" w:cs="Times New Roman" w:ascii="Times New Roman" w:hAnsi="Times New Roman"/>
                <w:spacing w:val="1"/>
                <w:kern w:val="0"/>
                <w:sz w:val="28"/>
                <w:szCs w:val="28"/>
                <w:lang w:val="ru-RU" w:eastAsia="en-US" w:bidi="ar-SA"/>
              </w:rPr>
              <w:t xml:space="preserve"> по месту их  прожива</w:t>
              <w:softHyphen/>
              <w:t xml:space="preserve">ния.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 течение год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овет ТОС «ст. Верхнекундрю-ченская №2», члены ТОС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.6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казание содействия администрации Верхнекундрюченского сельского поселения в принятии мер по выявлению и уничтожению незаконных дикорастущих растений, включенных в перечень наркотических средств, психотропных веществ и их прекурсоров, подлежащих контролю в РФ и дикорастущей конопли на землях муниципального образования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 течение год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овет ТОС «ст. Верхнекундрю-ченская №2», члены ТОС</w:t>
            </w:r>
          </w:p>
        </w:tc>
      </w:tr>
      <w:tr>
        <w:trPr/>
        <w:tc>
          <w:tcPr>
            <w:tcW w:w="11056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3. Участие в мероприятиях по благоустройству и санитарной очистке.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3.1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Участие в организации и проведении мероприятий по благоустройству и санитарной очистке территории Верхнекундрюченского сельского поселения (субботники, дни древонасаждения, акции)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 течение год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овет ТОС «ст. Верхнекундрю-ченская №2», члены ТОС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3.2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52635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Участие в ремонте, покраске игрового оборудования на детской  площадке по месту жительства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апрель-ма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овет ТОС «ст. Верхнекундрю-ченская №2», члены ТОС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3.3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Участие в косметическом ремонте объектов внешнего благоустройства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 течение год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овет ТОС «ст. Верхнекундрю-ченская №2», члены ТОС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3.4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Экологическая акция на территории Верхнекундрюченского сельского поселения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апрель-ма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овет ТОС «ст. Верхнекундрю-ченская №2», члены ТОС</w:t>
            </w:r>
          </w:p>
        </w:tc>
      </w:tr>
      <w:tr>
        <w:trPr/>
        <w:tc>
          <w:tcPr>
            <w:tcW w:w="11056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4. Участие в проведении социально значимых, культурно-массовых мероприятиях.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4.1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Участие в первомайской демонстрации в р.п. Усть-Донецкий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ма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овет ТОС «ст. Верхнекундрю-ченская №2», члены ТОС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4.2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Участие в подготовке и проведении а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кции «Бессмертный полк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ма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овет ТОС «ст. Верхнекундрю-ченская №2», члены ТОС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4.3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52635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Участие в митинге, посвященном Дню Победы.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ма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овет ТОС «ст. Верхнекундрю-ченская №2», члены ТОС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4.4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Дискотека с игровой программой «Новый год» в Сельском клубе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декабр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овет ТОС «ст. Верхнекундрю-ченская №2», члены ТОС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11056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5. Участие в спортивных мероприятиях.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5.1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Участие в турнире по футболу, посвященному «Победе в Великой Отечественной войне»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по  плану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овет ТОС «ст. Верхнекундрю-ченская №2», члены ТОС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5.2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Участие в подготовке и проведении спортивных мероприятий для детей на детской игровой площадке по месту жительства в период летних канику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июнь-август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овет ТОС «ст. Верхнекундрю-ченская №2», члены ТОС</w:t>
            </w:r>
          </w:p>
        </w:tc>
      </w:tr>
      <w:tr>
        <w:trPr/>
        <w:tc>
          <w:tcPr>
            <w:tcW w:w="11056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6. Участие в мероприятиях по информированию населения.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6.1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52635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Участие в информировании населения о  новом региональном операторе по сбору ТБО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 течение год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овет ТОС «ст. Верхнекундрю-ченская №2», члены ТОС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6.2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казание содействия администрации Верхнекундрюченского сельского поселения в информировании населения о деятельности органов местного самоуправления муниципального образования «Верхнекундрюченское сельское поселение» (распространение листовок, памяток, наглядной агитации)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 течение год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овет ТОС «ст. Верхнекундрю-ченская №2»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6.3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Предоставление информации о деятельности ТОС для размещения на официальном сайте администрации Верхнекундрюченского сельского поселения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 течение год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Совет ТОС «ст. Верхнекундрю-ченская №2»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6.4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казание содействия в подготовке и проведении собраний граждан, конференций, сходов, публичных слушаний, опросов, встреч с населением представителей органов местного самоуправления Верхнекундрюченского сельского поселения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 течение год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овет ТОС «ст. Верхнекундрю-ченская №2»</w:t>
            </w:r>
          </w:p>
        </w:tc>
      </w:tr>
      <w:tr>
        <w:trPr/>
        <w:tc>
          <w:tcPr>
            <w:tcW w:w="11056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7. Общие и организационные вопросы деятельности ТОС.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7.1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рганизация и проведение собраний членов ТОС, конференций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не реже 1 раза в го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Совет ТОС «ст. Верхнекундрю-ченская №2» 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7.2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рганизация и проведение заседаний Совета ТОС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не реже 1 раза в кварта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Председатель ТОС 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7.3.</w:t>
            </w:r>
          </w:p>
        </w:tc>
        <w:tc>
          <w:tcPr>
            <w:tcW w:w="6138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рганизация и проведение отчета о работе ТОС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не реже 1 раза в го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Совет ТОС «ст. Верхнекундрю-ченская №2» 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Style w:val="a3"/>
        <w:tblW w:w="985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927"/>
        <w:gridCol w:w="4926"/>
      </w:tblGrid>
      <w:tr>
        <w:trPr/>
        <w:tc>
          <w:tcPr>
            <w:tcW w:w="492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Председатель ТОС 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«ст. Верхнекундрюченская №2»</w:t>
            </w:r>
          </w:p>
        </w:tc>
        <w:tc>
          <w:tcPr>
            <w:tcW w:w="49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_______________________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                     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(ФИО)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766" w:footer="0" w:bottom="28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363646234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8678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8936a3"/>
    <w:rPr/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8936a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8936a3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semiHidden/>
    <w:unhideWhenUsed/>
    <w:rsid w:val="008936a3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ec1a4c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  <Pages>4</Pages>
  <Words>1161</Words>
  <Characters>6624</Characters>
  <CharactersWithSpaces>7770</CharactersWithSpaces>
  <Paragraphs>15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10:37:00Z</dcterms:created>
  <dc:creator>2</dc:creator>
  <dc:description/>
  <dc:language>en-US</dc:language>
  <cp:lastModifiedBy>Катя</cp:lastModifiedBy>
  <cp:lastPrinted>2019-02-05T10:32:00Z</cp:lastPrinted>
  <dcterms:modified xsi:type="dcterms:W3CDTF">2019-02-20T06:11:00Z</dcterms:modified>
  <cp:revision>1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