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1"/>
        <w:gridCol w:w="5528"/>
      </w:tblGrid>
      <w:tr>
        <w:trPr/>
        <w:tc>
          <w:tcPr>
            <w:tcW w:w="49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СОГЛАСОВАН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лава Администраци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Верхнекундрюченск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___________ С.Н. Шапки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«____» _____________ 2019 года</w:t>
            </w:r>
          </w:p>
        </w:tc>
        <w:tc>
          <w:tcPr>
            <w:tcW w:w="55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УТВЕРЖДЕ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отоколом заседания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Совета ТОС «х. Тереховский №2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и х. Топилин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 «___» ___________ 2019 года № 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х. Тереховский №2 и х. Топилин» на 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"/>
        <w:gridCol w:w="6138"/>
        <w:gridCol w:w="1842"/>
        <w:gridCol w:w="2410"/>
      </w:tblGrid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роки про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. Участие в правотворческой деятельности органов местного самоуправления муниципального образования Верхнекундрюченского сельского поселения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правление предложения по кандидатуре члена Общественного совета при администрации муниципального образования  «Верхнекундрюченское сельское поселени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 20 январ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муниципального образования «Верхнекундрюченское сельское поселение» в проведении опроса граждан на выявление приоритетного направления для участия в конкурсном отборе программ (проектов) развития территорий муниципальных образований Усть-Донецкого района, основанных на местных инициативах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о сроками проведения опро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kern w:val="0"/>
                <w:sz w:val="28"/>
                <w:szCs w:val="28"/>
                <w:lang w:val="ru-RU" w:eastAsia="en-US" w:bidi="ar-SA"/>
              </w:rPr>
              <w:t xml:space="preserve">Внесение предложений в проект муниципальной программ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Формирование современной городской среды на территории муниципального образования Верхнекундрюченское сельское поселение 2018-2022 год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установленными срок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администрации муниципального образования «Верхнекундрюченское сельское поселение», в заседаниях комиссий, рабочих групп, совет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плану работы администрации Верхнекундрюченского сельского поселения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Совета депутатов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 плану работы Совета депутатов Верхнекундрючен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обсуждении проектов нормативных правовых актов органов местного самоуправления Верхнекундрюченского сельского поселения, разработке проектов муниципальных программ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. Участие в проведение мероприятий по профилактике правонаруш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и преступлений, профилактике национального и религиозн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экстремизма и терроризма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Верхнекундрюченского сельского поселения, по вопросам выявления административных правонарушений, предусмотренных  Областным законом от 25.10.2002 №273-ЗС «Об административных правонарушениях» (Кодекса Российской Федерации об административных правонарушениях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администрацией Верхнекундрюче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организации взаимодействия органов местного самоуправления Верхнекундрюченского сельского поселения с народами, проживающими в пределах административных границ поселения в решении вопросов сохранения самобытности, развития национальной культуры, а также улучшения этносоциальных процессов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оперативного извещения администрации Верхнекундрюченского сельского поселения, отдела МВД России по Усть-Донецкому району о фактах проявления национального и религиозного экстремизма для принятия мер по минимизации и ликвидации последствий проявлений национального и религиозного экстремизм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появлении угрозы осуществ</w:t>
              <w:softHyphen/>
              <w:t>ления тер</w:t>
              <w:softHyphen/>
              <w:t>рористи</w:t>
              <w:softHyphen/>
              <w:t>ческих ак</w:t>
              <w:softHyphen/>
              <w:t>тов, необходи</w:t>
              <w:softHyphen/>
              <w:t>мости повышения бдительности и дей</w:t>
              <w:softHyphen/>
              <w:t>ствиях при воз</w:t>
              <w:softHyphen/>
              <w:t>ник</w:t>
              <w:softHyphen/>
              <w:t>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8"/>
                <w:szCs w:val="28"/>
                <w:lang w:val="ru-RU" w:eastAsia="en-US" w:bidi="ar-SA"/>
              </w:rPr>
              <w:t xml:space="preserve"> по месту их  прожива</w:t>
              <w:softHyphen/>
              <w:t xml:space="preserve">ния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их прекурсоров, подлежащих контролю в РФ и дикорастущей конопли на землях муниципального образова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. Участие в мероприятиях по благоустройству и санитарной очистке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организации и проведении мероприятий по благоустройству и санитарной очистке территории Верхнекундрюченского сельского поселения (субботники, дни древонасаждения, ак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ремонте, покраске игрового оборудования на детской  площадке по месту житель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косметическом ремонте объектов внешнего благоустрой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логическая акция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. Участие в проведении социально значимых, культурно-массов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ервомайской демонстрации в р.п. Усть-Донецк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ции «Бессмертный полк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частие в митинге, посвященном Дню Победы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скотека с игровой программой «Новый год» в Сельском клубе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каб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5. Участие в спортивн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турнире по футболу, посвященному «Победе в Великой Отечественной войн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 плану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спортивных мероприятий для детей на детской игровой площадке по месту жительства в период летних канику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юнь-авгус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. Участие в мероприятиях по информированию населения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 новом региональном операторе по сбору ТБО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информировании населения о деятельности органов местного самоуправления муниципального образования «Верхнекундрюченское сельское поселение» (распространение листовок, памяток, наглядной агита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в подготовке и проведении собраний граждан, конференций, сходов, публичных слушаний, опросов, встреч с населением представителей органов местного самоуправления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7. Общие и организационные вопросы деятельности ТОС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собраний членов ТОС, конференц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заседаний Совета ТО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отчета о работе ТОС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Тереховский №2 и х. Топилин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Тереховский №2 и х. Топилин»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_______________________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4197603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  <Pages>4</Pages>
  <Words>1175</Words>
  <Characters>6699</Characters>
  <CharactersWithSpaces>7859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2</dc:creator>
  <dc:description/>
  <dc:language>en-US</dc:language>
  <cp:lastModifiedBy>Катя</cp:lastModifiedBy>
  <cp:lastPrinted>2019-02-20T05:59:00Z</cp:lastPrinted>
  <dcterms:modified xsi:type="dcterms:W3CDTF">2019-02-20T06:00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