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ой собственности муниципального образования «Апар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 Недвижимое имущество по состоянию на 01.0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8"/>
        <w:gridCol w:w="2378"/>
        <w:gridCol w:w="2410"/>
        <w:gridCol w:w="1263"/>
        <w:gridCol w:w="1430"/>
        <w:gridCol w:w="1701"/>
        <w:gridCol w:w="1559"/>
        <w:gridCol w:w="1560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лит.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Заводская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6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4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44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Социалистическая 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4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5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3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Комсомольская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0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06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55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51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Социалистиче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Заводс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де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 ул. Донецк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Толс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Толс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де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 ул. 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Бронницкий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Бронницкий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Апар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мятник Лен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00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2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8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мемориал погибшим вой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Апаринс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погибшим вой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 Усть – Донецкий район х. Бронниц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3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га 4869 кв.м и тротуары 1094 кв.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., Усть-Донецкий р-он</w:t>
            </w:r>
          </w:p>
          <w:p>
            <w:pPr>
              <w:pStyle w:val="Normal"/>
              <w:jc w:val="center"/>
              <w:rPr/>
            </w:pPr>
            <w:r>
              <w:rPr/>
              <w:t>жилой кварт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76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185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га 498  кв.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2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ированная</w:t>
            </w:r>
          </w:p>
          <w:p>
            <w:pPr>
              <w:pStyle w:val="Normal"/>
              <w:jc w:val="center"/>
              <w:rPr/>
            </w:pPr>
            <w:r>
              <w:rPr/>
              <w:t>Дорога 761 кв.м и тротуары 1412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ская обл.,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5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6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843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высокого давления к админ. зд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ро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квартал малоэтажн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510-5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30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271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квартальные проезды для малоэтажной застройки из 66 домов (1 этап 31 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671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2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845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квартальные проезды для малоэтажной застройки из 66 домов (2 этап 31 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0005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90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ружные сети газоснабжения для </w:t>
            </w:r>
          </w:p>
          <w:p>
            <w:pPr>
              <w:pStyle w:val="Normal"/>
              <w:jc w:val="center"/>
              <w:rPr/>
            </w:pPr>
            <w:r>
              <w:rPr/>
              <w:t>Малоэт.застр.из 66-ти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00000000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33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62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азопровод высокого давления литер «ЗЛ</w:t>
            </w:r>
            <w:r>
              <w:rPr>
                <w:u w:val="single"/>
              </w:rPr>
              <w:t xml:space="preserve">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азопровод высокого давления 2-й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высокого и низкого давления литер «1Л1,1Л2,1Л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000005696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Администрации   Апаринского сельского поселения                                                                               А.М 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Н.Л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                                                                                          А.С Локт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участки, находящиеся в муниципальной собственности «Апаринского сельского поселения» на 01.01.2019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8"/>
        <w:gridCol w:w="1701"/>
        <w:gridCol w:w="1275"/>
        <w:gridCol w:w="1701"/>
        <w:gridCol w:w="1701"/>
        <w:gridCol w:w="1560"/>
        <w:gridCol w:w="2297"/>
        <w:gridCol w:w="1843"/>
        <w:gridCol w:w="821"/>
        <w:gridCol w:w="1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права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</w:t>
            </w:r>
          </w:p>
          <w:p>
            <w:pPr>
              <w:pStyle w:val="Normal"/>
              <w:jc w:val="center"/>
              <w:rPr/>
            </w:pPr>
            <w:r>
              <w:rPr/>
              <w:t>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</w:t>
            </w:r>
          </w:p>
          <w:p>
            <w:pPr>
              <w:pStyle w:val="Normal"/>
              <w:jc w:val="center"/>
              <w:rPr/>
            </w:pPr>
            <w:r>
              <w:rPr/>
              <w:t>Усть-Донецкий район х.Бронниц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3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050201: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кладбищ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сть-Донецкого районного суда Ростовской области от 06.06.2011г. дело№2-524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23/2011-440 от 28.09.2011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</w:t>
            </w:r>
          </w:p>
          <w:p>
            <w:pPr>
              <w:pStyle w:val="Normal"/>
              <w:jc w:val="center"/>
              <w:rPr/>
            </w:pPr>
            <w:r>
              <w:rPr/>
              <w:t>Усть-Донецкий район</w:t>
            </w:r>
          </w:p>
          <w:p>
            <w:pPr>
              <w:pStyle w:val="Normal"/>
              <w:jc w:val="center"/>
              <w:rPr/>
            </w:pPr>
            <w:r>
              <w:rPr/>
              <w:t>х.Апаринский ул.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050103: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кладбищ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сть-Донецкого районного суда Ростовской области от 06.06.2011г. дело№2-523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23/2011-441</w:t>
            </w:r>
          </w:p>
          <w:p>
            <w:pPr>
              <w:pStyle w:val="Normal"/>
              <w:jc w:val="center"/>
              <w:rPr/>
            </w:pPr>
            <w:r>
              <w:rPr/>
              <w:t>от 28.09.2011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№ 20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378 от 04.07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22/2014-378 от 11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№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22/2014-448 от 18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№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380 от 04.07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22/2014-380</w:t>
            </w:r>
          </w:p>
          <w:p>
            <w:pPr>
              <w:pStyle w:val="Normal"/>
              <w:jc w:val="center"/>
              <w:rPr/>
            </w:pPr>
            <w:r>
              <w:rPr/>
              <w:t>от 11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05/2014-942 от 16.12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-61-45/005/2014-942 от 25.12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6/2014-657 от 06.12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-61-45/026/2014-657 от 15.12.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-61-45/022/2014-448 от 18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 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государственной регистрации прекращения права  (без перехода права) №61/045/003/2016-2163 от 28.12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П на недвижимое имущество и сделок с ним, Удостоверяющая проведенную государственную регистрацию прав от 30.12.2016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Апаринское сельское поселение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государственной регистрации прекращения права  (без перехода права) №61/045/003/2017-1426 от 20.06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П на недвижимое имущество и сделок с ним, Удостоверяющая проведенную государственную регистрацию прав от 30.06.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Качаевой Елены Григорьевны от 18.05.2017 г.. № 61/045/003/2017-1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29.05.2017 г.  № 61/045/003/2017/1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Пономаренко Павла Федоровича от 25.09.2017 г. № 61/045/003/2017-2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04.10.2017 г.  № 61/045/003/2017/24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Непокупной Евгении Георгиевны от 26.09.2017 г. № 61/045/002/2017-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03.10.2017 г.  № 61/045/003/2017/7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Руссова  Александра Федоровича от14.09.2018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/045/003/2018-2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20.09.2018 г.  № 61/045/003/2018-24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00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:39:0500701: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Гром Веры Алексеевны от 26.11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/045/003/2018-3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28.11.2018 г.  № 61/045/003/2018-3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5100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товская область Усть-Донецкий район, садоводческое товарищество «Орбита»  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00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:39:0500701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Саосиной  Галины Владимировны от 28.11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/045/003/2018-3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от 30.11.2018 г.  № 61/045/003/2018-3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Администрации   Апаринского сельского поселения                                                                               А.М 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Н.Л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                                                                                          А.С Локт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Движимое имущество по состоянию на 01.0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ragraph">
                  <wp:posOffset>33020</wp:posOffset>
                </wp:positionV>
                <wp:extent cx="99225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800"/>
                              <w:gridCol w:w="2378"/>
                              <w:gridCol w:w="2410"/>
                              <w:gridCol w:w="1263"/>
                              <w:gridCol w:w="1005"/>
                              <w:gridCol w:w="1843"/>
                              <w:gridCol w:w="1559"/>
                              <w:gridCol w:w="1559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 местонахождени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ентарный номер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 вв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ансовая стоим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чная стоимост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4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Компьютер в сборе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M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tnlonII</w:t>
                                  </w:r>
                                  <w:r>
                                    <w:rPr/>
                                    <w:t>*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640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sus M5A78l-M/SoketAM3+. Ret.320</w:t>
                                  </w:r>
                                  <w:r>
                                    <w:rPr/>
                                    <w:t>Г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7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05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5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47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пьютер в сбор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susS</w:t>
                                  </w:r>
                                  <w:r>
                                    <w:rPr/>
                                    <w:t>77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e</w:t>
                                  </w:r>
                                  <w:r>
                                    <w:rPr/>
                                    <w:t xml:space="preserve"> 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uoE</w:t>
                                  </w:r>
                                  <w:r>
                                    <w:rPr/>
                                    <w:t>4600/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DD</w:t>
                                  </w:r>
                                  <w:r>
                                    <w:rPr/>
                                    <w:t>.19 »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inX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 548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 548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48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пировальный аппа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ita KM 1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003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 647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 647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49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Монитор 17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msung SyncMaster 783 DF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36001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14.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14.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Монито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hilips 107T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3601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24.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24.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1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сос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RUNDFOS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6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2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оутбук 15,6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cer Packard Bel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5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802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802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3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Atnlon-II X2 555/4096/500/DVD-R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8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 75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 75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 LaserJetP1102w(CE657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 125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125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5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нтер/Копир/Скан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o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serBas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F</w:t>
                                  </w:r>
                                  <w:r>
                                    <w:rPr/>
                                    <w:t xml:space="preserve"> 32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00000013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 75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5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инте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ФУ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anon i-sensys mf 30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 52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52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7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онитор 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msung 783 DF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004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435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435,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8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LaserJet P2055(CE456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6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59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anon LBP-3010 USB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 950.8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 950.8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нт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Canon LBP 2900 </w:t>
                                  </w:r>
                                  <w:r>
                                    <w:rPr/>
                                    <w:t>лазерны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004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1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1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1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истемны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ло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775Dual-Core E5300,2.6/800/2M.2 Gb SATA-II250Gb,DVD-RW,FDD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 54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 54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2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OXTO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/>
                                    <w:t xml:space="preserve"> -30 Рупорныйгромкоговоритель 30Вт уличны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57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3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38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3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OXTO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  <w:r>
                                    <w:rPr/>
                                    <w:t xml:space="preserve"> -12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P</w:t>
                                  </w:r>
                                  <w:r>
                                    <w:rPr/>
                                    <w:t>3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/>
                                    <w:t xml:space="preserve"> плеер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M</w:t>
                                  </w:r>
                                  <w:r>
                                    <w:rPr/>
                                    <w:t>- тюнер-усилитель 120Вт, 3 микр/2 лин.вхо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8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 9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 9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4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OXTON T-261 </w:t>
                                  </w:r>
                                  <w:r>
                                    <w:rPr/>
                                    <w:t xml:space="preserve">Микрофон настольны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8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63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633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5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/триммер 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tko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Stark-4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4 935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93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нзопила «Зубр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8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 809,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 80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7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нзотриммер  БТ-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                                            58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8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оненский навигационно-связной терминал «Орбита Навигатор.01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69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оненский навигационно-связной терминал «Орбита Навигатор.01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ВАЗ 2107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51000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 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 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1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HEVROLET NIVA 212300-55 VIN X9L2123000D04758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5100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75 000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1 666.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3 333.1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2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дицион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6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 353,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 353,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3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Кондицион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nova CHW – 070 Optim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 50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4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плит-систем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G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N</w:t>
                                  </w:r>
                                  <w:r>
                                    <w:rPr/>
                                    <w:t>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3 00</w:t>
                                  </w: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5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плит-систем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G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N</w:t>
                                  </w:r>
                                  <w:r>
                                    <w:rPr/>
                                    <w:t>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плит-систем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G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SN</w:t>
                                  </w:r>
                                  <w:r>
                                    <w:rPr/>
                                    <w:t>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7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нец противопожарный РП-15 «Ермак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8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нец противопожарный РП-18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79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нец противопожарный РП-18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0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нец противопожарный РП-15 «Ермак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 1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1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илка роторная навесная КР-2,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7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 535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 893,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 641,1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2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утбольные воро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6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3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МФУ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yocera M2540D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1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01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 01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100084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инте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HP LaserJet P2055(CE456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056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1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5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Мотокос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OFI CG440B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8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73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 73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 для ТБО (1100х900х700:2м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7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 для ТБО (1100х900х700:2м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8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 для ТБО (1100х900х700:2м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89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 для ТБО (1100х900х700:2м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09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ейнер для ТБО (1100х900х700:2мм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 5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русел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1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95.3pt;mso-wrap-distance-left:9pt;mso-wrap-distance-right:9pt;mso-wrap-distance-top:0pt;mso-wrap-distance-bottom:0pt;margin-top:2.6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800"/>
                        <w:gridCol w:w="2378"/>
                        <w:gridCol w:w="2410"/>
                        <w:gridCol w:w="1263"/>
                        <w:gridCol w:w="1005"/>
                        <w:gridCol w:w="1843"/>
                        <w:gridCol w:w="1559"/>
                        <w:gridCol w:w="1559"/>
                        <w:gridCol w:w="110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 местонахождения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нтарный номер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 вв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овая стоим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но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точная стоимост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4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Компьютер в сборе: </w:t>
                            </w:r>
                            <w:r>
                              <w:rPr>
                                <w:lang w:val="en-US"/>
                              </w:rPr>
                              <w:t>AM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tnlonII</w:t>
                            </w:r>
                            <w:r>
                              <w:rPr/>
                              <w:t>*4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 xml:space="preserve">640. </w:t>
                            </w:r>
                            <w:r>
                              <w:rPr>
                                <w:lang w:val="en-US"/>
                              </w:rPr>
                              <w:t>Asus M5A78l-M/SoketAM3+. Ret.320</w:t>
                            </w:r>
                            <w:r>
                              <w:rPr/>
                              <w:t>Г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7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 05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5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47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пьютер в сборе </w:t>
                            </w:r>
                            <w:r>
                              <w:rPr>
                                <w:lang w:val="en-US"/>
                              </w:rPr>
                              <w:t>AsusS</w:t>
                            </w:r>
                            <w:r>
                              <w:rPr/>
                              <w:t>775</w:t>
                            </w:r>
                            <w:r>
                              <w:rPr>
                                <w:lang w:val="en-US"/>
                              </w:rPr>
                              <w:t>Core</w:t>
                            </w:r>
                            <w:r>
                              <w:rPr/>
                              <w:t xml:space="preserve"> 2 </w:t>
                            </w:r>
                            <w:r>
                              <w:rPr>
                                <w:lang w:val="en-US"/>
                              </w:rPr>
                              <w:t>DuoE</w:t>
                            </w:r>
                            <w:r>
                              <w:rPr/>
                              <w:t>4600/2</w:t>
                            </w:r>
                            <w:r>
                              <w:rPr>
                                <w:lang w:val="en-US"/>
                              </w:rPr>
                              <w:t>Gb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DVD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R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DD</w:t>
                            </w:r>
                            <w:r>
                              <w:rPr/>
                              <w:t>.19 »,</w:t>
                            </w:r>
                            <w:r>
                              <w:rPr>
                                <w:lang w:val="en-US"/>
                              </w:rPr>
                              <w:t>WinX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5</w:t>
                            </w: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 548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 548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48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пировальный аппарат</w:t>
                            </w:r>
                            <w:r>
                              <w:rPr>
                                <w:lang w:val="en-US"/>
                              </w:rPr>
                              <w:t xml:space="preserve"> Mita KM 1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003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 647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 647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49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онитор 17 </w:t>
                            </w:r>
                            <w:r>
                              <w:rPr>
                                <w:lang w:val="en-US"/>
                              </w:rPr>
                              <w:t>Samsung SyncMaster 783 DF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36001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14.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14.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онитор </w:t>
                            </w:r>
                            <w:r>
                              <w:rPr>
                                <w:lang w:val="en-US"/>
                              </w:rPr>
                              <w:t>Philips 107T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3601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24.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24.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1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ос «</w:t>
                            </w:r>
                            <w:r>
                              <w:rPr>
                                <w:lang w:val="en-US"/>
                              </w:rPr>
                              <w:t>GRUNDFOS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6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2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оутбук 15,6 «</w:t>
                            </w:r>
                            <w:r>
                              <w:rPr>
                                <w:lang w:val="en-US"/>
                              </w:rPr>
                              <w:t>Acer Packard Bell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58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802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802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3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К</w:t>
                            </w:r>
                            <w:r>
                              <w:rPr>
                                <w:lang w:val="en-US"/>
                              </w:rPr>
                              <w:t xml:space="preserve"> Atnlon-II X2 555/4096/500/DVD-RW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8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 75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 75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нтер </w:t>
                            </w:r>
                            <w:r>
                              <w:rPr>
                                <w:lang w:val="en-US"/>
                              </w:rPr>
                              <w:t>HP LaserJetP1102w(CE657A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5</w:t>
                            </w: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 125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125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5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тер/Копир/Сканер </w:t>
                            </w:r>
                            <w:r>
                              <w:rPr>
                                <w:lang w:val="en-US"/>
                              </w:rPr>
                              <w:t>Can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aserBa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F</w:t>
                            </w:r>
                            <w:r>
                              <w:rPr/>
                              <w:t xml:space="preserve"> 32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</w:t>
                            </w:r>
                            <w:r>
                              <w:rPr>
                                <w:lang w:val="en-US"/>
                              </w:rPr>
                              <w:t>0000000013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 75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5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нтер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ФУ</w:t>
                            </w:r>
                            <w:r>
                              <w:rPr>
                                <w:lang w:val="en-US"/>
                              </w:rPr>
                              <w:t xml:space="preserve"> canon i-sensys mf 30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</w:t>
                            </w:r>
                            <w:r>
                              <w:rPr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 52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52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7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онитор 17</w:t>
                            </w:r>
                            <w:r>
                              <w:rPr>
                                <w:lang w:val="en-US"/>
                              </w:rPr>
                              <w:t>Samsung 783 DF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004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435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435,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8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нтер </w:t>
                            </w:r>
                            <w:r>
                              <w:rPr>
                                <w:lang w:val="en-US"/>
                              </w:rPr>
                              <w:t>HPLaserJet P2055(CE456A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6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59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ринтер </w:t>
                            </w:r>
                            <w:r>
                              <w:rPr>
                                <w:lang w:val="en-US"/>
                              </w:rPr>
                              <w:t>Canon LBP-3010 USB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5</w:t>
                            </w: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 950.8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 950.8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тер </w:t>
                            </w:r>
                            <w:r>
                              <w:rPr>
                                <w:lang w:val="en-US"/>
                              </w:rPr>
                              <w:t xml:space="preserve">Canon LBP 2900 </w:t>
                            </w:r>
                            <w:r>
                              <w:rPr/>
                              <w:t>лазерны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004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1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1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1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истемны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лок</w:t>
                            </w:r>
                            <w:r>
                              <w:rPr>
                                <w:lang w:val="en-US"/>
                              </w:rPr>
                              <w:t xml:space="preserve"> S775Dual-Core E5300,2.6/800/2M.2 Gb SATA-II250Gb,DVD-RW,FDD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</w:t>
                            </w:r>
                            <w:r>
                              <w:rPr>
                                <w:lang w:val="en-US"/>
                              </w:rPr>
                              <w:t>5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 54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 54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2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XT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P</w:t>
                            </w:r>
                            <w:r>
                              <w:rPr/>
                              <w:t xml:space="preserve"> -30 Рупорныйгромкоговоритель 30Вт уличны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57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3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38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3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XT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  <w:r>
                              <w:rPr/>
                              <w:t xml:space="preserve"> -120 </w:t>
                            </w:r>
                            <w:r>
                              <w:rPr>
                                <w:lang w:val="en-US"/>
                              </w:rPr>
                              <w:t>MP</w:t>
                            </w:r>
                            <w:r>
                              <w:rPr/>
                              <w:t>3-</w:t>
                            </w:r>
                            <w:r>
                              <w:rPr>
                                <w:lang w:val="en-US"/>
                              </w:rPr>
                              <w:t>USB</w:t>
                            </w:r>
                            <w:r>
                              <w:rPr/>
                              <w:t xml:space="preserve"> плеер-</w:t>
                            </w:r>
                            <w:r>
                              <w:rPr>
                                <w:lang w:val="en-US"/>
                              </w:rPr>
                              <w:t>FM</w:t>
                            </w:r>
                            <w:r>
                              <w:rPr/>
                              <w:t>- тюнер-усилитель 120Вт, 3 микр/2 лин.вход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8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 9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 9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4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OXTON T-261 </w:t>
                            </w:r>
                            <w:r>
                              <w:rPr/>
                              <w:t xml:space="preserve">Микрофон настольны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8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63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633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5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/триммер «</w:t>
                            </w:r>
                            <w:r>
                              <w:rPr>
                                <w:lang w:val="en-US"/>
                              </w:rPr>
                              <w:t>Etko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en-US"/>
                              </w:rPr>
                              <w:t xml:space="preserve"> Stark-4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0</w:t>
                            </w:r>
                            <w:r>
                              <w:rPr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 935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93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нзопила «Зубр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8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 809,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 80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7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нзотриммер  БТ-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                                            58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8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оненский навигационно-связной терминал «Орбита Навигатор.01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69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оненский навигационно-связной терминал «Орбита Навигатор.01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500,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ВАЗ 2107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51000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 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 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1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втомобиль </w:t>
                            </w:r>
                            <w:r>
                              <w:rPr>
                                <w:lang w:val="en-US"/>
                              </w:rPr>
                              <w:t>CHEVROLET NIVA 212300-55 VIN X9L2123000D04758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5100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5 000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1 666.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3 333.1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2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дицион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6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 353,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 353,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3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Кондиционер </w:t>
                            </w:r>
                            <w:r>
                              <w:rPr>
                                <w:lang w:val="en-US"/>
                              </w:rPr>
                              <w:t>Renova CHW – 070 Optim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</w:t>
                            </w:r>
                            <w:r>
                              <w:rPr>
                                <w:lang w:val="en-US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 50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4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лит-система </w:t>
                            </w:r>
                            <w:r>
                              <w:rPr>
                                <w:lang w:val="en-US"/>
                              </w:rPr>
                              <w:t>LG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N</w:t>
                            </w:r>
                            <w:r>
                              <w:rPr/>
                              <w:t>-07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</w:t>
                            </w:r>
                            <w:r>
                              <w:rPr>
                                <w:lang w:val="en-US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 00</w:t>
                            </w: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5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лит-система </w:t>
                            </w:r>
                            <w:r>
                              <w:rPr>
                                <w:lang w:val="en-US"/>
                              </w:rPr>
                              <w:t>LG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N</w:t>
                            </w:r>
                            <w:r>
                              <w:rPr/>
                              <w:t>-07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лит-система </w:t>
                            </w:r>
                            <w:r>
                              <w:rPr>
                                <w:lang w:val="en-US"/>
                              </w:rPr>
                              <w:t>LG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SN</w:t>
                            </w:r>
                            <w:r>
                              <w:rPr/>
                              <w:t>-07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7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ец противопожарный РП-15 «Ермак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8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ец противопожарный РП-18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0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0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79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ец противопожарный РП-18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0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0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ец противопожарный РП-15 «Ермак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 1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1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илка роторная навесная КР-2,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7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 535,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 893,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 641,1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2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тбольные воро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6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3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ФУ </w:t>
                            </w:r>
                            <w:r>
                              <w:rPr>
                                <w:lang w:val="en-US"/>
                              </w:rPr>
                              <w:t>Kyocera M2540D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1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01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 01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100084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интер</w:t>
                            </w:r>
                            <w:r>
                              <w:rPr>
                                <w:lang w:val="en-US"/>
                              </w:rPr>
                              <w:t xml:space="preserve"> HP LaserJet P2055(CE456A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056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1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5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отокоса </w:t>
                            </w:r>
                            <w:r>
                              <w:rPr>
                                <w:lang w:val="en-US"/>
                              </w:rPr>
                              <w:t>PROFI CG440B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8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73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 73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 для ТБО (1100х900х700:2м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7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 для ТБО (1100х900х700:2м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8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 для ТБО (1100х900х700:2м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89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 для ТБО (1100х900х700:2м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09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йнер для ТБО (1100х900х700:2мм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 5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усел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1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48920</wp:posOffset>
                </wp:positionH>
                <wp:positionV relativeFrom="paragraph">
                  <wp:posOffset>33020</wp:posOffset>
                </wp:positionV>
                <wp:extent cx="9922510" cy="6174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617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800"/>
                              <w:gridCol w:w="2378"/>
                              <w:gridCol w:w="2410"/>
                              <w:gridCol w:w="1263"/>
                              <w:gridCol w:w="1005"/>
                              <w:gridCol w:w="1843"/>
                              <w:gridCol w:w="1559"/>
                              <w:gridCol w:w="1559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1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2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ачели одноместные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1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3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сочница с крышко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1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4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портивный комплекс арт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00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000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0 0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5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тановочный павильон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6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 4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 4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486.15pt;mso-wrap-distance-left:9pt;mso-wrap-distance-right:9pt;mso-wrap-distance-top:0pt;mso-wrap-distance-bottom:0pt;margin-top:2.6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800"/>
                        <w:gridCol w:w="2378"/>
                        <w:gridCol w:w="2410"/>
                        <w:gridCol w:w="1263"/>
                        <w:gridCol w:w="1005"/>
                        <w:gridCol w:w="1843"/>
                        <w:gridCol w:w="1559"/>
                        <w:gridCol w:w="1559"/>
                        <w:gridCol w:w="110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1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1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2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ачели одноместные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1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3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сочница с крышко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1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4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портивный комплекс арт.</w:t>
                            </w:r>
                            <w:r>
                              <w:rPr>
                                <w:lang w:val="en-US"/>
                              </w:rPr>
                              <w:t>W00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00000</w:t>
                            </w:r>
                            <w:r>
                              <w:rPr>
                                <w:lang w:val="en-US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0 0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5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тановочный павильон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6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 4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 4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48920</wp:posOffset>
                </wp:positionH>
                <wp:positionV relativeFrom="paragraph">
                  <wp:posOffset>33020</wp:posOffset>
                </wp:positionV>
                <wp:extent cx="9922510" cy="1239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800"/>
                              <w:gridCol w:w="2378"/>
                              <w:gridCol w:w="2410"/>
                              <w:gridCol w:w="1263"/>
                              <w:gridCol w:w="1005"/>
                              <w:gridCol w:w="1843"/>
                              <w:gridCol w:w="1559"/>
                              <w:gridCol w:w="1559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100106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новочный павильон «Комфорт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ая обл. Усть – Донецкий Апаринский Администрация ул.Комсомольская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0000059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97.6pt;mso-wrap-distance-left:9pt;mso-wrap-distance-right:9pt;mso-wrap-distance-top:0pt;mso-wrap-distance-bottom:0pt;margin-top:2.6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800"/>
                        <w:gridCol w:w="2378"/>
                        <w:gridCol w:w="2410"/>
                        <w:gridCol w:w="1263"/>
                        <w:gridCol w:w="1005"/>
                        <w:gridCol w:w="1843"/>
                        <w:gridCol w:w="1559"/>
                        <w:gridCol w:w="1559"/>
                        <w:gridCol w:w="110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100106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новочный павильон «Комфорт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ая обл. Усть – Донецкий Апаринский Администрация ул.Комсомольская д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0000059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Администрации   Апаринского  сельского поселения                                                                               А.М 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Н.Л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                                                                                          А.С Локт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ит муниципальным образованиям, иных юридических лицах, в которых муниципальное образование является учредителем (участни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2"/>
        <w:gridCol w:w="2203"/>
        <w:gridCol w:w="1660"/>
        <w:gridCol w:w="1564"/>
        <w:gridCol w:w="1876"/>
        <w:gridCol w:w="2397"/>
        <w:gridCol w:w="1607"/>
        <w:gridCol w:w="15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нахождени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 и дата регист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фонда(для муниципальных унитарных предприят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оли,</w:t>
            </w:r>
          </w:p>
          <w:p>
            <w:pPr>
              <w:pStyle w:val="Normal"/>
              <w:rPr/>
            </w:pPr>
            <w:r>
              <w:rPr/>
              <w:t>пренадлежащей МО в уставном (складочном) капитале, в процента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балансовой и остаточной стоимости основ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Администрации   Апаринского  сельского поселения                                                                               А.М 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                                                    Н.Л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                                                                                                                                                     А.С Локт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1:05:00Z</dcterms:created>
  <dc:creator>Admin</dc:creator>
  <dc:description/>
  <cp:keywords/>
  <dc:language>en-US</dc:language>
  <cp:lastModifiedBy>Admin</cp:lastModifiedBy>
  <cp:lastPrinted>2019-06-28T15:15:00Z</cp:lastPrinted>
  <dcterms:modified xsi:type="dcterms:W3CDTF">2019-08-20T12:22:00Z</dcterms:modified>
  <cp:revision>22</cp:revision>
  <dc:subject/>
  <dc:title>РЕЕСТР ДВИЖИМОГО ИММУЩЕСТВА АПАРИНСКОГО СЕЛЬСКОГО ПОСЕЛЕНИЯ НА 01</dc:title>
</cp:coreProperties>
</file>