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 муниципальной собственности муниципального образования «Апарин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движимое имущество по состоянию на 01.01.2020 г.</w:t>
      </w:r>
    </w:p>
    <w:p>
      <w:pPr>
        <w:pStyle w:val="Normal"/>
        <w:rPr/>
      </w:pPr>
      <w:r>
        <w:rPr/>
      </w:r>
    </w:p>
    <w:tbl>
      <w:tblPr>
        <w:tblStyle w:val="a3"/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2053"/>
        <w:gridCol w:w="1317"/>
        <w:gridCol w:w="1234"/>
        <w:gridCol w:w="1540"/>
        <w:gridCol w:w="1417"/>
        <w:gridCol w:w="1568"/>
        <w:gridCol w:w="1162"/>
        <w:gridCol w:w="1757"/>
        <w:gridCol w:w="1503"/>
        <w:gridCol w:w="1417"/>
      </w:tblGrid>
      <w:tr>
        <w:trPr/>
        <w:tc>
          <w:tcPr>
            <w:tcW w:w="568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/п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именование недвижимого имущест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рес (местоположение) недвижимого имущест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дастровый номер недвижимого имущест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ведения о балансовой стоимости недвижимого имущества и начисленной амортизации (износе);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ведения о кадастровой стоимости недвижимого имуществ; руб.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квизиты документов – оснований возникновения (прекращения) права мун. собственности на недвижимое имуществ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ведения о правообладателе мун. недвижимого имуще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ведения об установленных в отношении мун.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9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щежитие лит.»А»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Апаринский ул. Заводская 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ал.стоимость – 1 063464,31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ст.стоимость 654444,03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уб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ластной закон Ростовской области «О внесении изменений в Областной закон « О местном  самоуправлении в Ростовской области « №527-ЗС от 31.07.2006 г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министративное здание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Апаринский ул. Комсомольская 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  <w:br/>
              <w:t>61:39:0050102:1041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  <w:t>71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  <w:t>бал.стоимость 5879065,71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  <w:t>ост.стоимос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  <w:t>3355511,80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  <w:t>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  <w:br/>
              <w:t>6957958,76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 w:themeColor="text1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7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видетельство о государственной регистрации прав серия 61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Г№ 52140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амятник Ленину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Апарин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Социалистическ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102:108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,8 кв.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52850,00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ст.стоимость – 35 521,61 руб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-61-45/026/2014-510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бластной закон Ростовской области «О внесении изменений в Областной закон « О местном  самоуправлении в Ростовской области « №527-ЗС от 31.07.2006 г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Памятник погибшим войнам  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Апарин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Социалистическ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102:108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2,1 кв.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37 75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ст.стоимость – 37 750,00 руб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9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102:1088-61/045/2019-2 от 07.02.2019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шение от 26.05.2016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 выдачи :Усть-Донецкий районный суд Ростовской области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перативного управления за </w:t>
            </w:r>
          </w:p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БУК «КЦ Апаринского с/п»</w:t>
            </w:r>
          </w:p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амятник мемориал погибшим войнам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Бронницкий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201:3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8,2 кв.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45 910,04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ст.стоимость – 22966,45 руб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9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201:358-61/045/2019-2 от 27.02.2019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шение №2-783/2016 от 26.05.2016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 выдачи: Усть-Донецкий районный суд Ростовской области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азопровод высокого давления к админ. зданию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, Усть-Донецкий р-н, х. Апаринск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102:11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6 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370 00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ст.стоимость – 184 999,80 руб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990,7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5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-61/045-61/045/002/2015-67/1  от 13.02.2015  (Принят на учет объект недвижимого имущества)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Наружные сети газоснабжения дл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алоэт.застр.из 66-ти домов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асть, Усть-Донец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. Апарин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600010:929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882 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1 551 957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ст.стоимость – 296 335,66 руб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43434"/>
              </w:rPr>
            </w:pPr>
            <w:r>
              <w:rPr>
                <w:rFonts w:eastAsia="Calibri" w:cs="Arial" w:ascii="Arial" w:hAnsi="Arial"/>
                <w:b/>
                <w:bCs/>
                <w:color w:val="343434"/>
                <w:kern w:val="0"/>
                <w:sz w:val="22"/>
                <w:szCs w:val="22"/>
                <w:lang w:val="ru-RU" w:eastAsia="en-US" w:bidi="ar-SA"/>
              </w:rPr>
              <w:br/>
            </w:r>
            <w:r>
              <w:rPr>
                <w:rFonts w:eastAsia="Calibri" w:cs="Times New Roman" w:ascii="Times New Roman" w:hAnsi="Times New Roman"/>
                <w:bCs/>
                <w:color w:val="343434"/>
                <w:kern w:val="0"/>
                <w:sz w:val="22"/>
                <w:szCs w:val="22"/>
                <w:lang w:val="ru-RU" w:eastAsia="en-US" w:bidi="ar-SA"/>
              </w:rPr>
              <w:t>2990,79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5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-61/045-61/045/001/2015-667/1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решение на ввод в эксплуатацию № RU 61539000-02-001/1-14012012 от 14.01.2012 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 выдачи :Администрация Усть-Донецкого района Ростовской области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Газопровод высокого давления литер «ЗЛ»  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остовская обл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-н Усть-Донецкий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 Бронницк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 Толстог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00000:628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145 м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102 00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ст.стоимость –  руб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990,7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-61-45/026/2014-717 от 22.12.2014г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 выдачи: Усть-Донецкий районный суд Ростовской области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азопровод высокого давления 2-й категории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-н Усть-Донецк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.Бронницкий, пер №3,пер №5,пер №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201:31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85 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276 00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ст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990,7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-61-45/026/2014-715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22.12.2014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шение от 14.11.2014г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 выдачи: Усть-Донецкий районный суд Ростовской области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азопровод высокого и низкого давления литер «1Л1,1Л2,1Л3»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, р-н Усть-Донецк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 Апаринск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 Молодежная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ер. Пилотный</w:t>
              <w:br/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600010:6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347 м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449 00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990,7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-61-45/026/2014-716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шение от 14.11.2014 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 выдачи: Усть-Донецкий районный суд Ростовской области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одец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Апаринский ул. Социалистическ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7550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5947,25 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одец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Апаринский ул. Заводск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7550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5947,25 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лодец 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Апаринский ул. Донецк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7550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5947,25 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одец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Бронницкий ул. Толстог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5285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1916,61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одец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Бронницкий ул. Толстог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5285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1916,61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лодец 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 Усть – Донецкий район х. Бронницкий ул. Центральн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5285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1540,0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одец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.Бронниц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Центральн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5285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1540,0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одец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.Бронниц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Центральн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5285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1540,0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одец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.Апарин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 75500,00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5947,25 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З № 527-ЗС от 31.07.2006 г., Постановление Главы Усть-Донецкого района № 745 от 29.08.200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сфальтированна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Дорога 4869 кв.м и тротуары 1094 кв.м 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, Усть-Донецкий р-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жилой квартал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бал.стоимость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312955,00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947185,98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сфальтированна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Дорога 498  кв.м 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,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00042,00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250020,80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сфальтированна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рога 761 кв.м и тротуары 1412 кв.м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.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бал.стоимость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312955,00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876843,54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0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Жилой квартал малоэтажной застройки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9013572,00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5450271,56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07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нутриквартальные проезды для малоэтажной застройки из 66 домов (1 этап 31 дом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бал.стоимость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6006712,10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4648457,4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нутриквартальные проезды для малоэтажной застройки из 66 домов (2 этап 31 дом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бал.стоимость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869075,0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ост.стоимость –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869075,0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азн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Cооружения коммунального хозяйства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ети водоснабжен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аст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-н Усть-Донецкий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. Апарин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600010:109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720 м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1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600010:1092-61/045/2018-1 от 15.06.2018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решение на ввод объекта в эксплуатацию №61-539-007-2016 от 16.11.2016 г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ети газоснабжен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товская област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-н Усть-Донецкий,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х. Апарин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600010:10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1568 м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бал.стоимость –1 ру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ост.стоимость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600010:1093-61/045/2018-1 от 15.06.2018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дание ветеринарного пункт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Ростовская обл. Усть – Донецкий район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х. Апаринский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л. Гагарина,д.4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102:41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6,7 кв. 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. бал.стоимость – 0 руб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95780,7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9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50102:414-61/045/2019-2  от 13.09.2019  (собственность)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highlight w:val="yellow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втодорог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2"/>
                <w:szCs w:val="22"/>
                <w:lang w:val="ru-RU" w:eastAsia="en-US" w:bidi="ar-SA"/>
              </w:rPr>
              <w:t>Ростовская область, Усть-Донецкий район, х. Апаринский, ул. Социалистическа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00000:686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157 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2"/>
                <w:szCs w:val="22"/>
                <w:lang w:val="ru-RU" w:eastAsia="en-US" w:bidi="ar-SA"/>
              </w:rPr>
              <w:t>2990,7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-61/045-61/045/002/2016-1867/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highlight w:val="yellow"/>
                <w:lang w:val="ru-RU" w:eastAsia="en-US" w:bidi="ar-S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hd w:val="clear" w:color="auto" w:fill="FFFFFF" w:themeFill="background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Автодорога  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2"/>
                <w:szCs w:val="22"/>
                <w:lang w:val="ru-RU" w:eastAsia="en-US" w:bidi="ar-SA"/>
              </w:rPr>
              <w:t xml:space="preserve">Ростовская область, Усть-Донецкий район, х. Апаринский,        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2"/>
                <w:szCs w:val="22"/>
                <w:lang w:val="ru-RU" w:eastAsia="en-US" w:bidi="ar-SA"/>
              </w:rPr>
              <w:t>ул. Гагар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:39:0000000:686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714 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en-US" w:bidi="ar-SA"/>
              </w:rPr>
              <w:br/>
            </w:r>
            <w:r>
              <w:rPr>
                <w:rFonts w:eastAsia="Calibri" w:cs="Times New Roman" w:ascii="Times New Roman" w:hAnsi="Times New Roman"/>
                <w:bCs/>
                <w:kern w:val="0"/>
                <w:sz w:val="22"/>
                <w:szCs w:val="22"/>
                <w:lang w:val="ru-RU" w:eastAsia="en-US" w:bidi="ar-SA"/>
              </w:rPr>
              <w:t>2990,7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016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61-61/045-61/045/002/2016-1864/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униципальное образование «Апаринское сельское поселение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highlight w:val="yellow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Земельные участки, находящиеся в муниципальной собственности «Апаринского сельского поселения» на 01.01.202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8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559"/>
        <w:gridCol w:w="1276"/>
        <w:gridCol w:w="1700"/>
        <w:gridCol w:w="1702"/>
        <w:gridCol w:w="1559"/>
        <w:gridCol w:w="2297"/>
        <w:gridCol w:w="1843"/>
        <w:gridCol w:w="821"/>
        <w:gridCol w:w="138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нахожд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ый номер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енное использ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ние возникновения права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идетельство о государственной регистрации пра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ь-Донецкий район х.Бронни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230,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201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 кладбищ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сть-Донецкого районного суда Ростовской области от 06.06.2011г. дело№2-524/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-61-45/023/2011-440 от 28.09.2011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ь-Донец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.Апаринский ул.Первома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9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766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103: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 кладбищ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сть-Донецкого районного суда Ростовской области от 06.06.2011г. дело№2-523/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-61-45/023/2011-4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9.2011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№ 20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90,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 о внесении в ЕГРП на недвижимое имущество и сделок с ним записи о прекращении права (ограничения(обременения)права) № 61-61-45/022/2014-378 от 04.07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-61-45/022/2014-378 от 11.07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№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95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 о внесении в ЕГРП на недвижимое имущество и сделок с ним записи о прекращении права (ограничения(обременения)права) № 61-61-45/022/2014-448 от 09.07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-61-45/022/2014-448 от 18.07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№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44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 о внесении в ЕГРП на недвижимое имущество и сделок с ним записи о прекращении права (ограничения(обременения)права) № 61-61-45/022/2014-380 от 04.07.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-61-45/022/2014-3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1.07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4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 о внесении в ЕГРП на недвижимое имущество и сделок с ним записи о прекращении права (ограничения(обременения)права) № 61-61-45/005/2014-942 от 16.12.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-61-45/005/2014-942 от 25.12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526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 о внесении в ЕГРП на недвижимое имущество и сделок с ним записи о прекращении права (ограничения(обременения)права) № 61-61-45/026/2014-657 от 06.12.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-61-45/026/2014-657 от 15.12.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95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 о внесении в ЕГРП на недвижимое имущество и сделок с ним записи о прекращении права (ограничения(обременения)права) № 61-61-45/022/2014-448 от 09.07.2014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-61-45/022/2014-448 от 18.07.2014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Arial" w:ascii="Arial" w:hAnsi="Arial"/>
                <w:b/>
                <w:bCs/>
                <w:color w:val="343434"/>
              </w:rPr>
              <w:br/>
            </w:r>
            <w:r>
              <w:rPr>
                <w:rFonts w:cs="Times New Roman" w:ascii="Times New Roman" w:hAnsi="Times New Roman"/>
                <w:bCs/>
                <w:color w:val="000000" w:themeColor="text1"/>
              </w:rPr>
              <w:t>37044,3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 о государственной регистрации прекращения права  (без перехода права) №61/045/003/2016-2163 от 28.12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 от 30.12.2016 г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образование «Апаринское сельское поселени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3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явление о государственной регистрации прекращения права  (без перехода права) №61/045/003/2017-1426 от 20.06.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 от 30.06.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</w:rPr>
            </w:pPr>
            <w:r>
              <w:rPr>
                <w:rFonts w:cs="Arial" w:ascii="Arial" w:hAnsi="Arial"/>
                <w:b/>
                <w:bCs/>
                <w:color w:val="343434"/>
              </w:rPr>
              <w:br/>
            </w:r>
            <w:r>
              <w:rPr>
                <w:rFonts w:cs="Times New Roman" w:ascii="Times New Roman" w:hAnsi="Times New Roman"/>
                <w:bCs/>
                <w:color w:val="000000" w:themeColor="text1"/>
              </w:rPr>
              <w:t>4546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Качаевой Елены Григорьевны от 18.05.2017 г.. № 61/045/003/2017-1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9.05.2017 г.  № 61/045/003/2017/11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34436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Пономаренко Павла Федоровича от 25.09.2017 г. № 61/045/003/2017-2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4.10.2017 г.  № 61/045/003/2017/24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00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Непокупной Евгении Георгиевны от 26.09.2017 г. № 61/045/002/2017-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3.10.2017 г.  № 61/045/003/2017/7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254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Руссова  Александра Федоровича от14.09.2018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/045/003/2018-2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0.09.2018 г.  № 61/045/003/2018-24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407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Гром Веры Алексеевны от 26.11.2018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/045/003/2018-3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11.2018 г.  № 61/045/003/2018-3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ская область Усть-Донецкий район, садоводческое товарищество «Орбита» 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7,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Саосиной  Галины Владимировны от 28.11.2018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/045/003/2018-3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0.11.2018 г.  № 61/045/003/2018-31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4343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остовская обл, р-н Усть-Донецкий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х Апаринский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л Социалистическ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102: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 памятником погибшим воинам В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 ст.3.1 « О введении в действие Земельного кодекса Российской Федерации» № 137-ФЗ от 25.10.2001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ной закон Ростоской области «О внесении изменений в Областной закон» О местном самоуправлении в Ростовской области» №527-ЗС от 31.07.200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. собствен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102:382-61/045/2019-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.03.2019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е бессрочное пользование за </w:t>
            </w:r>
          </w:p>
          <w:p>
            <w:pPr>
              <w:pStyle w:val="Normal"/>
              <w:widowControl w:val="false"/>
              <w:shd w:val="clear" w:color="auto" w:fill="FFFFFF" w:themeFill="background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Ц Апаринского с/п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остовская область, р-н Усть-Донецкий, с/с Апаринский, х. Бронницкий, ул. Центр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201: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 памятником мемориалом погибшим воина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3 ст.3.1 « О введении в действие Земельного кодекса Российской Федерации» № 137-ФЗ от 25.10.2001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ной закон Ростоской области «О внесении изменений в Областной закон» О местном самоуправлении в Ростовской области» №527-ЗС от 31.07.200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102:119-61/045/2019-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.03.2019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Ростовская обл, р-н Усть-Донецкий, с.т. "Орбита", участок № 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87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Смирнова Андрея Витальевича от 07.06. 2019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/045/003/2019-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0.06.2019 г.  № 61/045/003/2019-9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Ростовская обл, р-н Усть-Донецкий, с.т. "Орбита", участок № 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264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500701: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сельскохозяйственного назначения –Для садово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регистрация прекращения права собственности на земельный участок вследствие отказа от соответствующего права на основании заявления Стрельникова Владимира Николаевича от 09.08. 2019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/045/003/2019-1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домление о государственной регистрации права собственности субъекта РФ или МО на земельный участок вследствие отказа от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2.08.2019 г.  № 61/045/003/2019-13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 xml:space="preserve">Ростовская область, р-н Усть-Донецкий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х.Апаринскийул. 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2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61:39:0050101:1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Для иных видов использования, характерных для населенных пунк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/280-п-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6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 .постоянное (бессрочно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ни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101:1582-61/045/2019-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08.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Ростовская область, Усть-Донецкий район,           х.Бронницки,ул.Центральная, 4 "б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2062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61:39:0050202: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Для размещения древесно-кустарниковой растительности, предназначенной для защиты земель от воздействия негативных (вредных) природных, антропогенных и техногенных явл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л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/280-п-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6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оянное (бессрочно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ни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202:631-61/045/2019-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8.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Ростовская область, р-н Усть-Донецк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х.Апаринскийул.Социалист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3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61:39:0050104: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Для иных видов использования, характерных для населенных пунк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л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/280-п-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6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оянное (бессрочно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ни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104:3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1/045/2019-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08.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Ростовская область, Усть-Донецкий район, х. Апаринский, ул. Социалистическая, 86 "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8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61:39:0050103:1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Для иных видов использования, характерных для населенных пунк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0/651-п-1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. постоянное (бессрочно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ни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103:11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1/045/2019-1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9.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 xml:space="preserve">Ростовская обл, р-н Усть-Донецкий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хАпаринский, ул Гагарина,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934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61:39:0050102: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Под ветеринар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пун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л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11.07.2019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 о приеме-передаче объектов нефинансовых активов от 02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:39:0050102:70-61/045/2019-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9.2019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Ростовская область, р-н Усть-Донецкий, х. Апар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8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81885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43434"/>
                <w:lang w:eastAsia="ru-RU"/>
              </w:rPr>
              <w:t>61:39:0000000:7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434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внутриквартальные проезды, пешеходные дорожки, спортивные площад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постоянное (бессрочное) пользование: 1 (целая), 61:39:0000000:7124-61/045/2019-1, 30.12.2019 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, Удостоверяющая проведенную государственную регистрацию пра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2. Движимое имущество по состоянию на 01.01.202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pPr w:bottomFromText="0" w:horzAnchor="margin" w:leftFromText="180" w:rightFromText="180" w:tblpX="500" w:tblpY="52" w:topFromText="0" w:vertAnchor="text"/>
        <w:tblW w:w="15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1800"/>
        <w:gridCol w:w="2377"/>
        <w:gridCol w:w="2411"/>
        <w:gridCol w:w="1262"/>
        <w:gridCol w:w="1005"/>
        <w:gridCol w:w="1844"/>
        <w:gridCol w:w="1558"/>
        <w:gridCol w:w="1559"/>
        <w:gridCol w:w="10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4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мпьютер в сборе: </w:t>
            </w:r>
            <w:r>
              <w:rPr>
                <w:rFonts w:cs="Times New Roman" w:ascii="Times New Roman" w:hAnsi="Times New Roman"/>
                <w:lang w:val="en-US"/>
              </w:rPr>
              <w:t>AM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tnlonII</w:t>
            </w:r>
            <w:r>
              <w:rPr>
                <w:rFonts w:cs="Times New Roman" w:ascii="Times New Roman" w:hAnsi="Times New Roman"/>
              </w:rPr>
              <w:t>*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640. </w:t>
            </w:r>
            <w:r>
              <w:rPr>
                <w:rFonts w:cs="Times New Roman" w:ascii="Times New Roman" w:hAnsi="Times New Roman"/>
                <w:lang w:val="en-US"/>
              </w:rPr>
              <w:t>Asus M5A78l-M/SoketAM3+. Ret.320</w:t>
            </w:r>
            <w:r>
              <w:rPr>
                <w:rFonts w:cs="Times New Roman" w:ascii="Times New Roman" w:hAnsi="Times New Roman"/>
              </w:rPr>
              <w:t>Г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4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в сборе </w:t>
            </w:r>
            <w:r>
              <w:rPr>
                <w:rFonts w:cs="Times New Roman" w:ascii="Times New Roman" w:hAnsi="Times New Roman"/>
                <w:lang w:val="en-US"/>
              </w:rPr>
              <w:t>AsusS</w:t>
            </w:r>
            <w:r>
              <w:rPr>
                <w:rFonts w:cs="Times New Roman" w:ascii="Times New Roman" w:hAnsi="Times New Roman"/>
              </w:rPr>
              <w:t>775</w:t>
            </w:r>
            <w:r>
              <w:rPr>
                <w:rFonts w:cs="Times New Roman" w:ascii="Times New Roman" w:hAnsi="Times New Roman"/>
                <w:lang w:val="en-US"/>
              </w:rPr>
              <w:t>Core</w:t>
            </w:r>
            <w:r>
              <w:rPr>
                <w:rFonts w:cs="Times New Roman" w:ascii="Times New Roman" w:hAnsi="Times New Roman"/>
              </w:rPr>
              <w:t xml:space="preserve"> 2 </w:t>
            </w:r>
            <w:r>
              <w:rPr>
                <w:rFonts w:cs="Times New Roman" w:ascii="Times New Roman" w:hAnsi="Times New Roman"/>
                <w:lang w:val="en-US"/>
              </w:rPr>
              <w:t>DuoE</w:t>
            </w:r>
            <w:r>
              <w:rPr>
                <w:rFonts w:cs="Times New Roman" w:ascii="Times New Roman" w:hAnsi="Times New Roman"/>
              </w:rPr>
              <w:t>4600/2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FDD</w:t>
            </w:r>
            <w:r>
              <w:rPr>
                <w:rFonts w:cs="Times New Roman" w:ascii="Times New Roman" w:hAnsi="Times New Roman"/>
              </w:rPr>
              <w:t>.19 »,</w:t>
            </w:r>
            <w:r>
              <w:rPr>
                <w:rFonts w:cs="Times New Roman" w:ascii="Times New Roman" w:hAnsi="Times New Roman"/>
                <w:lang w:val="en-US"/>
              </w:rPr>
              <w:t>WinXP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05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 548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 54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4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пировальный аппарат</w:t>
            </w:r>
            <w:r>
              <w:rPr>
                <w:rFonts w:cs="Times New Roman" w:ascii="Times New Roman" w:hAnsi="Times New Roman"/>
                <w:lang w:val="en-US"/>
              </w:rPr>
              <w:t xml:space="preserve"> Mita KM 1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000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 647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 64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4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нитор 17 </w:t>
            </w:r>
            <w:r>
              <w:rPr>
                <w:rFonts w:cs="Times New Roman" w:ascii="Times New Roman" w:hAnsi="Times New Roman"/>
                <w:lang w:val="en-US"/>
              </w:rPr>
              <w:t>Samsung SyncMaster 783 DF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60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14.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14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нитор </w:t>
            </w:r>
            <w:r>
              <w:rPr>
                <w:rFonts w:cs="Times New Roman" w:ascii="Times New Roman" w:hAnsi="Times New Roman"/>
                <w:lang w:val="en-US"/>
              </w:rPr>
              <w:t>Philips 107T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60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24.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24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pPr w:bottomFromText="0" w:horzAnchor="margin" w:leftFromText="180" w:rightFromText="180" w:tblpX="500" w:tblpY="52" w:topFromText="0" w:vertAnchor="text"/>
        <w:tblW w:w="15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1800"/>
        <w:gridCol w:w="2377"/>
        <w:gridCol w:w="2411"/>
        <w:gridCol w:w="1262"/>
        <w:gridCol w:w="1005"/>
        <w:gridCol w:w="1844"/>
        <w:gridCol w:w="1558"/>
        <w:gridCol w:w="1559"/>
        <w:gridCol w:w="1099"/>
      </w:tblGrid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«</w:t>
            </w:r>
            <w:r>
              <w:rPr>
                <w:rFonts w:cs="Times New Roman" w:ascii="Times New Roman" w:hAnsi="Times New Roman"/>
                <w:lang w:val="en-US"/>
              </w:rPr>
              <w:t>GRUNDFO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утбук 15,6 «</w:t>
            </w:r>
            <w:r>
              <w:rPr>
                <w:rFonts w:cs="Times New Roman" w:ascii="Times New Roman" w:hAnsi="Times New Roman"/>
                <w:lang w:val="en-US"/>
              </w:rPr>
              <w:t>Acer Packard Bel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05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0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0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К</w:t>
            </w:r>
            <w:r>
              <w:rPr>
                <w:rFonts w:cs="Times New Roman" w:ascii="Times New Roman" w:hAnsi="Times New Roman"/>
                <w:lang w:val="en-US"/>
              </w:rPr>
              <w:t xml:space="preserve"> Atnlon-II X2 555/4096/500/DVD-RW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 750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 7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 LaserJetP1102w(CE657A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05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125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1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/Копир/Сканер </w:t>
            </w:r>
            <w:r>
              <w:rPr>
                <w:rFonts w:cs="Times New Roman" w:ascii="Times New Roman" w:hAnsi="Times New Roman"/>
                <w:lang w:val="en-US"/>
              </w:rPr>
              <w:t>Can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Ba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F</w:t>
            </w:r>
            <w:r>
              <w:rPr>
                <w:rFonts w:cs="Times New Roman" w:ascii="Times New Roman" w:hAnsi="Times New Roman"/>
              </w:rPr>
              <w:t xml:space="preserve"> 32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</w:t>
            </w:r>
            <w:r>
              <w:rPr>
                <w:rFonts w:cs="Times New Roman" w:ascii="Times New Roman" w:hAnsi="Times New Roman"/>
                <w:lang w:val="en-US"/>
              </w:rPr>
              <w:t>000000001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759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5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f 30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</w:t>
            </w: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 529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2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нитор 17</w:t>
            </w:r>
            <w:r>
              <w:rPr>
                <w:rFonts w:cs="Times New Roman" w:ascii="Times New Roman" w:hAnsi="Times New Roman"/>
                <w:lang w:val="en-US"/>
              </w:rPr>
              <w:t>Samsung 783 DF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00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35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3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LaserJet P2055(CE456A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5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Canon LBP-3010 USB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05</w:t>
            </w: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950.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950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 xml:space="preserve">Canon LBP 2900 </w:t>
            </w:r>
            <w:r>
              <w:rPr>
                <w:rFonts w:cs="Times New Roman" w:ascii="Times New Roman" w:hAnsi="Times New Roman"/>
              </w:rPr>
              <w:t>лазерны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00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истем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ок</w:t>
            </w:r>
            <w:r>
              <w:rPr>
                <w:rFonts w:cs="Times New Roman" w:ascii="Times New Roman" w:hAnsi="Times New Roman"/>
                <w:lang w:val="en-US"/>
              </w:rPr>
              <w:t xml:space="preserve"> S775Dual-Core E5300,2.6/800/2M.2 Gb SATA-II250Gb,DVD-RW,FD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0</w:t>
            </w:r>
            <w:r>
              <w:rPr>
                <w:rFonts w:cs="Times New Roman" w:ascii="Times New Roman" w:hAnsi="Times New Roman"/>
                <w:lang w:val="en-US"/>
              </w:rPr>
              <w:t>54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540.0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 54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OXT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-30 Рупорныйгромкоговоритель 30Вт уличны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5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OXT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</w:t>
            </w:r>
            <w:r>
              <w:rPr>
                <w:rFonts w:cs="Times New Roman" w:ascii="Times New Roman" w:hAnsi="Times New Roman"/>
              </w:rPr>
              <w:t xml:space="preserve"> -120 </w:t>
            </w:r>
            <w:r>
              <w:rPr>
                <w:rFonts w:cs="Times New Roman" w:ascii="Times New Roman" w:hAnsi="Times New Roman"/>
                <w:lang w:val="en-US"/>
              </w:rPr>
              <w:t>MP</w:t>
            </w: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 плеер-</w:t>
            </w:r>
            <w:r>
              <w:rPr>
                <w:rFonts w:cs="Times New Roman" w:ascii="Times New Roman" w:hAnsi="Times New Roman"/>
                <w:lang w:val="en-US"/>
              </w:rPr>
              <w:t>FM</w:t>
            </w:r>
            <w:r>
              <w:rPr>
                <w:rFonts w:cs="Times New Roman" w:ascii="Times New Roman" w:hAnsi="Times New Roman"/>
              </w:rPr>
              <w:t>- тюнер-усилитель 120Вт, 3 микр/2 лин.вх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OXTON T-261 </w:t>
            </w:r>
            <w:r>
              <w:rPr>
                <w:rFonts w:cs="Times New Roman" w:ascii="Times New Roman" w:hAnsi="Times New Roman"/>
              </w:rPr>
              <w:t xml:space="preserve">Микрофон настольны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триммер «</w:t>
            </w:r>
            <w:r>
              <w:rPr>
                <w:rFonts w:cs="Times New Roman" w:ascii="Times New Roman" w:hAnsi="Times New Roman"/>
                <w:lang w:val="en-US"/>
              </w:rPr>
              <w:t>Etko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en-US"/>
              </w:rPr>
              <w:t xml:space="preserve"> Stark-4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0</w:t>
            </w:r>
            <w:r>
              <w:rPr>
                <w:rFonts w:cs="Times New Roman" w:ascii="Times New Roman" w:hAnsi="Times New Roman"/>
                <w:lang w:val="en-US"/>
              </w:rPr>
              <w:t>5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 93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пила «Зубр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9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триммер  БТ-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                                            5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ский навигационно-связной терминал «Орбита Навигатор.01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ский навигационно-связной терминал «Орбита Навигатор.01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5100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 NIVA 212300-55 VIN X9L2123000D04758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510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5 000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1 666.8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 333.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53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5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диционер </w:t>
            </w:r>
            <w:r>
              <w:rPr>
                <w:rFonts w:cs="Times New Roman" w:ascii="Times New Roman" w:hAnsi="Times New Roman"/>
                <w:lang w:val="en-US"/>
              </w:rPr>
              <w:t>Renova CHW – 070 Optim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</w:t>
            </w:r>
            <w:r>
              <w:rPr>
                <w:rFonts w:cs="Times New Roman" w:ascii="Times New Roman" w:hAnsi="Times New Roman"/>
                <w:lang w:val="en-US"/>
              </w:rPr>
              <w:t>5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 5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lang w:val="en-US"/>
              </w:rPr>
              <w:t>L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SN</w:t>
            </w:r>
            <w:r>
              <w:rPr>
                <w:rFonts w:cs="Times New Roman" w:ascii="Times New Roman" w:hAnsi="Times New Roman"/>
              </w:rPr>
              <w:t>-07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</w:t>
            </w:r>
            <w:r>
              <w:rPr>
                <w:rFonts w:cs="Times New Roman" w:ascii="Times New Roman" w:hAnsi="Times New Roman"/>
                <w:lang w:val="en-US"/>
              </w:rPr>
              <w:t>5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 00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lang w:val="en-US"/>
              </w:rPr>
              <w:t>L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SN</w:t>
            </w:r>
            <w:r>
              <w:rPr>
                <w:rFonts w:cs="Times New Roman" w:ascii="Times New Roman" w:hAnsi="Times New Roman"/>
              </w:rPr>
              <w:t>-07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lang w:val="en-US"/>
              </w:rPr>
              <w:t>L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SN</w:t>
            </w:r>
            <w:r>
              <w:rPr>
                <w:rFonts w:cs="Times New Roman" w:ascii="Times New Roman" w:hAnsi="Times New Roman"/>
              </w:rPr>
              <w:t>-07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ц противопожарный РП-15 «Ерма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ц противопожарный РП-18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7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ц противопожарный РП-18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ц противопожарный РП-15 «Ерма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илка роторная навесная КР-2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535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89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41,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ьные воро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Kyocera M2540D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6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1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10008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  <w:r>
              <w:rPr>
                <w:rFonts w:cs="Times New Roman" w:ascii="Times New Roman" w:hAnsi="Times New Roman"/>
                <w:lang w:val="en-US"/>
              </w:rPr>
              <w:t xml:space="preserve"> HP LaserJet P2055(CE456A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05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токоса </w:t>
            </w:r>
            <w:r>
              <w:rPr>
                <w:rFonts w:cs="Times New Roman" w:ascii="Times New Roman" w:hAnsi="Times New Roman"/>
                <w:lang w:val="en-US"/>
              </w:rPr>
              <w:t>PROFI CG440B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 для ТБО (1100х900х700:2м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 для ТБО (1100х900х700:2м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 для ТБО (1100х900х700:2м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8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 для ТБО (1100х900х700:2м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09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 для ТБО (1100х900х700:2мм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1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ус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6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10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6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10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ли одноместны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6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10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чница с крышко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6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10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портивный комплекс арт.</w:t>
            </w:r>
            <w:r>
              <w:rPr>
                <w:rFonts w:cs="Times New Roman" w:ascii="Times New Roman" w:hAnsi="Times New Roman"/>
                <w:lang w:val="en-US"/>
              </w:rPr>
              <w:t>W0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00000</w:t>
            </w:r>
            <w:r>
              <w:rPr>
                <w:rFonts w:cs="Times New Roman" w:ascii="Times New Roman" w:hAnsi="Times New Roman"/>
                <w:lang w:val="en-US"/>
              </w:rPr>
              <w:t>6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10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новочный павильон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10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й павильон «Комфорт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 Усть – Донецкий Апаринский Администрация ул.Комсомольская д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000005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      </w:t>
      </w:r>
      <w:r>
        <w:rPr>
          <w:rFonts w:cs="Times New Roman" w:ascii="Times New Roman" w:hAnsi="Times New Roman"/>
          <w:sz w:val="28"/>
          <w:szCs w:val="18"/>
        </w:rPr>
        <w:t>Глава Администрации Апаринского сельского поселения                                                                               А.М Черноу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      </w:t>
      </w:r>
      <w:r>
        <w:rPr>
          <w:rFonts w:cs="Times New Roman" w:ascii="Times New Roman" w:hAnsi="Times New Roman"/>
          <w:sz w:val="28"/>
          <w:szCs w:val="18"/>
        </w:rPr>
        <w:t>Главный бухгалтер                                                                                                                                                   Н.Л Глуш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      </w:t>
      </w:r>
      <w:r>
        <w:rPr>
          <w:rFonts w:cs="Times New Roman" w:ascii="Times New Roman" w:hAnsi="Times New Roman"/>
          <w:sz w:val="28"/>
          <w:szCs w:val="18"/>
        </w:rPr>
        <w:t>Старший инспектор                                                                                                                                               А.С Локти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3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ит муниципальным образованиям, иных юридических лицах, в которых муниципальное образование является учредителем (участнико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753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0"/>
        <w:gridCol w:w="2391"/>
        <w:gridCol w:w="2204"/>
        <w:gridCol w:w="1659"/>
        <w:gridCol w:w="1564"/>
        <w:gridCol w:w="1876"/>
        <w:gridCol w:w="2398"/>
        <w:gridCol w:w="1607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(местонахождения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и дата регист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уставного фонда(для муниципальных унитарных предприятий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дол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надлежащей МО в уставном (складочном) капитале, в процента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 балансовой и остаточной стоимости основных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лава  Администрации   Апаринского  сельского поселения                                                                                 А.М Черноу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лавный бухгалтер Администрации   Апаринского  сельского поселения                                                            Н.Л Глуш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тарший инспектор       Администрации   Апаринского  сельского поселения                                                     А.С Локтио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val="clear" w:color="auto" w:fill="FFFFFF" w:themeFill="background1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567" w:right="567" w:gutter="0" w:header="0" w:top="119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6f2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uiPriority w:val="10"/>
    <w:qFormat/>
    <w:rsid w:val="00111dce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5145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d0881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next w:val="Normal"/>
    <w:link w:val="Style14"/>
    <w:uiPriority w:val="10"/>
    <w:qFormat/>
    <w:rsid w:val="00111dce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514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5651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CE08D3A-FB4B-4227-8895-2D0910AF80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  <Pages>1</Pages>
  <Words>4871</Words>
  <Characters>27766</Characters>
  <CharactersWithSpaces>32572</CharactersWithSpaces>
  <Paragraphs>6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21:00Z</dcterms:created>
  <dc:creator>Admin</dc:creator>
  <dc:description/>
  <dc:language>en-US</dc:language>
  <cp:lastModifiedBy>Admin</cp:lastModifiedBy>
  <cp:lastPrinted>2019-02-05T12:30:00Z</cp:lastPrinted>
  <dcterms:modified xsi:type="dcterms:W3CDTF">2020-09-17T11:4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