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spacing w:val="-15"/>
          <w:kern w:val="2"/>
          <w:sz w:val="28"/>
          <w:szCs w:val="28"/>
        </w:rPr>
      </w:pPr>
      <w:r>
        <w:rPr>
          <w:rFonts w:eastAsia="Times New Roman" w:cs="Helvetica" w:ascii="Georgia" w:hAnsi="Georgia"/>
          <w:color w:val="333333"/>
          <w:spacing w:val="-15"/>
          <w:kern w:val="2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pacing w:val="-15"/>
          <w:kern w:val="2"/>
          <w:sz w:val="28"/>
          <w:szCs w:val="28"/>
        </w:rPr>
        <w:t>План работы Молодежного Совета на 2019 год.</w:t>
      </w:r>
    </w:p>
    <w:p>
      <w:pPr>
        <w:pStyle w:val="Normal"/>
        <w:shd w:val="clear" w:color="auto" w:fill="FFFFFF"/>
        <w:spacing w:lineRule="atLeast" w:line="15" w:before="0" w:after="0"/>
        <w:rPr>
          <w:rFonts w:ascii="Helvetica" w:hAnsi="Helvetica" w:eastAsia="Times New Roman" w:cs="Helvetica"/>
          <w:color w:val="333333"/>
          <w:sz w:val="2"/>
          <w:szCs w:val="2"/>
        </w:rPr>
      </w:pPr>
      <w:r>
        <w:rPr>
          <w:rFonts w:eastAsia="Times New Roman" w:cs="Helvetica" w:ascii="Helvetica" w:hAnsi="Helvetica"/>
          <w:color w:val="333333"/>
          <w:sz w:val="2"/>
          <w:szCs w:val="2"/>
        </w:rPr>
        <w:t> </w:t>
      </w:r>
    </w:p>
    <w:p>
      <w:pPr>
        <w:pStyle w:val="Normal"/>
        <w:shd w:val="clear" w:color="auto" w:fill="FFFFFF"/>
        <w:spacing w:lineRule="atLeast" w:line="300" w:before="0" w:after="0"/>
        <w:rPr>
          <w:rFonts w:ascii="Helvetica" w:hAnsi="Helvetica" w:eastAsia="Times New Roman" w:cs="Helvetica"/>
          <w:color w:val="333333"/>
          <w:sz w:val="17"/>
          <w:szCs w:val="17"/>
        </w:rPr>
      </w:pPr>
      <w:r>
        <w:rPr>
          <w:rFonts w:eastAsia="Times New Roman" w:cs="Helvetica" w:ascii="Helvetica" w:hAnsi="Helvetica"/>
          <w:color w:val="333333"/>
          <w:sz w:val="17"/>
          <w:szCs w:val="17"/>
        </w:rPr>
        <w:t> 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737"/>
        <w:gridCol w:w="4242"/>
        <w:gridCol w:w="2491"/>
        <w:gridCol w:w="2504"/>
      </w:tblGrid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9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spacing w:lineRule="atLeast" w:line="384" w:before="0" w:after="21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     Вопросы для рассмотрения на заседаниях Молодежного Совета</w:t>
            </w:r>
          </w:p>
          <w:p>
            <w:pPr>
              <w:pStyle w:val="Normal"/>
              <w:widowControl w:val="false"/>
              <w:spacing w:lineRule="atLeast" w:line="384" w:before="0" w:after="21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плане работы Молодежног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Совета на 2019 год;</w:t>
            </w:r>
          </w:p>
        </w:tc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квартал 2019 год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Молодежного Совета 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 организации занятости молодежи в поселении;</w:t>
            </w:r>
          </w:p>
        </w:tc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лимонова С.М.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 организации работы с ветеранами Великой Отечественной войны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лимонова С.М.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участие в молодежных акциях «За здоровый образ жизни»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лимонова С.М.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едания Молодежного Совета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лимонова С.М.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 о деятельности Молодежного Совета главе Администрации Апаринского сельского поселения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лимонова С.М.</w:t>
            </w:r>
          </w:p>
        </w:tc>
      </w:tr>
      <w:tr>
        <w:trPr/>
        <w:tc>
          <w:tcPr>
            <w:tcW w:w="99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spacing w:lineRule="atLeast" w:line="384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.     Организационные мероприятия на 2019 год</w:t>
            </w:r>
          </w:p>
          <w:p>
            <w:pPr>
              <w:pStyle w:val="Normal"/>
              <w:widowControl w:val="false"/>
              <w:spacing w:lineRule="atLeast" w:line="384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Быть здоровым – это модно!» (проведение мероприятий по профилактике алкоголизма, табакокурения, наркомании в молодежной среде)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, У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 согласованию) и общественность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Молодежь родного края» (благоустройство территории сельского поселения, ремонт и покраска детских площадок)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Наши младшие друзья»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ощь в проведении праздн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День защиты детей»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С, У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Помним имя твое, Россия!», посвященная Дню России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 июня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, учащиес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 (по согласованию)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Ты – будущее России»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 в рамках Дня Молодежи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, УК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Помоги делом!» (благоустройство придомовой территории ветеранам  ВОВ и нуждающимся в помощи пожилым людям)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сентября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, общественность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мероприятиях, посвященных «Дню пожилого человека»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, МБОУАСОШ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, посвященное Дню народного единства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ноября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, МБОУАСОШ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Нам не все равно!», посвященная Дню борьбы со СПИДом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 ноября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, МБОУАСОШ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я «Спешите делать добро!» (Международный день инвалидов»;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декабря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навательн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Молодежь и закон»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 декабря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С, У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 согласованию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tLeast" w:line="384" w:before="0" w:after="21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4d0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0f454a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f454a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">
    <w:name w:val="Strong"/>
    <w:basedOn w:val="DefaultParagraphFont"/>
    <w:uiPriority w:val="22"/>
    <w:qFormat/>
    <w:rsid w:val="000f454a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4532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f454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453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97</Words>
  <Characters>1694</Characters>
  <CharactersWithSpaces>1988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16:00Z</dcterms:created>
  <dc:creator>Admin</dc:creator>
  <dc:description/>
  <dc:language>en-US</dc:language>
  <cp:lastModifiedBy>Admin</cp:lastModifiedBy>
  <cp:lastPrinted>2018-10-15T11:10:00Z</cp:lastPrinted>
  <dcterms:modified xsi:type="dcterms:W3CDTF">2019-03-21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