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ДОН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АПАРИН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пар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  <w:r>
        <w:rPr>
          <w:spacing w:val="38"/>
          <w:sz w:val="32"/>
          <w:szCs w:val="32"/>
        </w:rPr>
        <w:t xml:space="preserve">      </w:t>
      </w:r>
    </w:p>
    <w:p>
      <w:pPr>
        <w:pStyle w:val="Normal"/>
        <w:rPr>
          <w:spacing w:val="38"/>
          <w:sz w:val="32"/>
          <w:szCs w:val="32"/>
        </w:rPr>
      </w:pPr>
      <w:r>
        <w:rPr>
          <w:spacing w:val="38"/>
          <w:sz w:val="32"/>
          <w:szCs w:val="32"/>
        </w:rPr>
      </w:r>
    </w:p>
    <w:p>
      <w:pPr>
        <w:pStyle w:val="Normal"/>
        <w:jc w:val="both"/>
        <w:rPr>
          <w:spacing w:val="38"/>
        </w:rPr>
      </w:pPr>
      <w:r>
        <w:rPr>
          <w:sz w:val="28"/>
        </w:rPr>
        <w:t xml:space="preserve">« </w:t>
        <w:softHyphen/>
        <w:softHyphen/>
        <w:t>17 » апреля  2019 г.                           № 74                                         х. Апаринский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38"/>
          <w:kern w:val="2"/>
          <w:sz w:val="28"/>
          <w:szCs w:val="28"/>
        </w:rPr>
      </w:pPr>
      <w:r>
        <w:rPr>
          <w:spacing w:val="38"/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О Плане мероприятий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2019 – 2021 годы по реализации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Апаринском сельском поселении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сть-Донецкого района Стратегии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сударственной национальной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итики Российской Федерации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 период до 2025 года»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распоряжением Правительства Российской Федерации </w:t>
        <w:br/>
        <w:t xml:space="preserve">от 28.12.2018 № 2985-р </w:t>
      </w:r>
    </w:p>
    <w:p>
      <w:pPr>
        <w:pStyle w:val="Normal"/>
        <w:tabs>
          <w:tab w:val="clear" w:pos="709"/>
          <w:tab w:val="left" w:pos="2300" w:leader="none"/>
        </w:tabs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 Утвердить План мероприятий на 2019 – 2021 годы по реализации в  Апаринском сельском поселении Усть-Донецкого района Стратегии государственной национальной политики Российской Федерации на период до 2025 года согласно приложению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. Настоящее п</w:t>
      </w:r>
      <w:r>
        <w:rPr>
          <w:sz w:val="28"/>
          <w:szCs w:val="28"/>
        </w:rPr>
        <w:t>остановление подлежит размещению на официальном сайте Апаринского сельского поселения и вступает в силу с момента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</w:rPr>
        <w:t xml:space="preserve">Глава Администрации Апаринского 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А.М.Черноусов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вносит</w:t>
      </w:r>
    </w:p>
    <w:p>
      <w:pPr>
        <w:pStyle w:val="Normal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тдел экономики и финансов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администрации Апаринского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ьского поселения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сполнитель: Гулова Е.П.</w:t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  <w:br/>
      </w:r>
      <w:bookmarkStart w:id="0" w:name="_GoBack"/>
      <w:bookmarkEnd w:id="0"/>
      <w:r>
        <w:rPr>
          <w:kern w:val="2"/>
          <w:sz w:val="28"/>
          <w:szCs w:val="28"/>
        </w:rPr>
        <w:t>Администрации</w:t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паринского сельского поселения</w:t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от 17.04.2019 № 74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</w:t>
        <w:br/>
        <w:t>мероприятий на 2019 – 2021 годы по реализации в Апаринском сельском поселении Усть-Донецкого района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и государственной национальной политики Российской Федерации на период до 2025 года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734"/>
        <w:gridCol w:w="2334"/>
        <w:gridCol w:w="1395"/>
        <w:gridCol w:w="2508"/>
        <w:gridCol w:w="1813"/>
        <w:gridCol w:w="2908"/>
        <w:gridCol w:w="1693"/>
        <w:gridCol w:w="161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рок испол</w:t>
              <w:softHyphen/>
              <w:t>н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Основное направление государственной национальной поли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ндикатор (количест</w:t>
              <w:softHyphen/>
              <w:t>венный или качествен</w:t>
              <w:softHyphen/>
              <w:t>ный) для контроля исполнения мероприя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Документ, подтверж</w:t>
              <w:softHyphen/>
              <w:t>дающий исполнение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8"/>
        <w:gridCol w:w="36"/>
        <w:gridCol w:w="2334"/>
        <w:gridCol w:w="1395"/>
        <w:gridCol w:w="2508"/>
        <w:gridCol w:w="1813"/>
        <w:gridCol w:w="2908"/>
        <w:gridCol w:w="159"/>
        <w:gridCol w:w="1495"/>
        <w:gridCol w:w="1655"/>
      </w:tblGrid>
      <w:tr>
        <w:trPr>
          <w:tblHeader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I</w:t>
            </w:r>
            <w:r>
              <w:rPr>
                <w:kern w:val="2"/>
                <w:sz w:val="24"/>
                <w:szCs w:val="24"/>
              </w:rPr>
              <w:t xml:space="preserve">. Укрепление общероссийской гражданской идентичност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снове духовно-нравственных и культурных ценностей народов Российской Федерации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Содействие проведе</w:t>
              <w:softHyphen/>
              <w:t>нию торжественных мероприятий, при</w:t>
              <w:softHyphen/>
              <w:t>уроченных ко Дню народного един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, МБОУ «АСОШ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в пределах средств, преду</w:t>
              <w:softHyphen/>
              <w:t>смотренных в местном бюд</w:t>
              <w:softHyphen/>
              <w:t>жете 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формирование граждан</w:t>
              <w:softHyphen/>
              <w:t>ского самосознания, пат</w:t>
              <w:softHyphen/>
              <w:t>риотизма, граждан</w:t>
              <w:softHyphen/>
              <w:t>ской ответственности, чувства гордости за ис</w:t>
              <w:softHyphen/>
              <w:t>торию России, воспита</w:t>
              <w:softHyphen/>
              <w:t>ние культуры межнаци</w:t>
              <w:softHyphen/>
              <w:t>онального общения, ос</w:t>
              <w:softHyphen/>
              <w:t>нованной на уважении чести и национального достоинства граждан, традиционных россий</w:t>
              <w:softHyphen/>
              <w:t>ских духовно-нрав</w:t>
              <w:softHyphen/>
              <w:t>ст</w:t>
              <w:softHyphen/>
              <w:t>венных ценносте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50 участни</w:t>
              <w:softHyphen/>
              <w:t>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тчеты о проделанной ра</w:t>
              <w:softHyphen/>
              <w:t>боте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информация на официаль</w:t>
              <w:softHyphen/>
              <w:t>ном сайте Апаринского сельского поселения в ин</w:t>
              <w:softHyphen/>
              <w:t>формацион</w:t>
              <w:softHyphen/>
              <w:t>но-телеком</w:t>
              <w:softHyphen/>
              <w:t>му</w:t>
              <w:softHyphen/>
              <w:t>никацион</w:t>
              <w:softHyphen/>
              <w:t>ной сети «Интер</w:t>
              <w:softHyphen/>
              <w:t>нет»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йствие проведе</w:t>
              <w:softHyphen/>
              <w:t>нию торжественных мероприятий, при</w:t>
              <w:softHyphen/>
              <w:t>уроченных ко Дню Государственного флага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, МБОУ «АСОШ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пределах средств, преду</w:t>
              <w:softHyphen/>
              <w:t>смотренных в местном бюд</w:t>
              <w:softHyphen/>
              <w:t>жете 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ирование граждан</w:t>
              <w:softHyphen/>
              <w:t>ского самосознания, пат</w:t>
              <w:softHyphen/>
              <w:t>риотизма, граждан</w:t>
              <w:softHyphen/>
              <w:t>ской ответственности, чувства гордости за ис</w:t>
              <w:softHyphen/>
              <w:t>торию России, воспита</w:t>
              <w:softHyphen/>
              <w:t>ние культуры межнаци</w:t>
              <w:softHyphen/>
              <w:t>онального общения, ос</w:t>
              <w:softHyphen/>
              <w:t>нованной на уважении чести и национального достоинства граждан, традиционных россий</w:t>
              <w:softHyphen/>
              <w:t>ских духовно-нрав</w:t>
              <w:softHyphen/>
              <w:t>ст</w:t>
              <w:softHyphen/>
              <w:t>венных ценносте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мене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 участни</w:t>
              <w:softHyphen/>
              <w:t>ков ежегод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рганизация и про</w:t>
              <w:softHyphen/>
              <w:t>ведение профилак</w:t>
              <w:softHyphen/>
              <w:t>тических занятий в муниципальных образовательных организациях Апаринского сельского поселения на тему угрозы и профилактики религиоз</w:t>
              <w:softHyphen/>
              <w:t>ного и этнического экстре</w:t>
              <w:softHyphen/>
              <w:t>мизма в молодежной сред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– 2021 год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, МБОУ «АСОШ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образовательных про</w:t>
              <w:softHyphen/>
              <w:t xml:space="preserve">грамм на различных уровнях образования,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учебно-методи</w:t>
              <w:softHyphen/>
              <w:t>че</w:t>
              <w:softHyphen/>
              <w:t xml:space="preserve">ских комплексов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изу</w:t>
              <w:softHyphen/>
              <w:t>чению историче</w:t>
              <w:softHyphen/>
              <w:t>ского опыта взаимо</w:t>
              <w:softHyphen/>
              <w:t>дейст</w:t>
              <w:softHyphen/>
              <w:t>вия народов Российской Федерации и значимых со</w:t>
              <w:softHyphen/>
              <w:t>бытий, повлиявших на формирование обще</w:t>
              <w:softHyphen/>
              <w:t>рос</w:t>
              <w:softHyphen/>
              <w:softHyphen/>
              <w:t>сийского единства и солидарности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си</w:t>
              <w:softHyphen/>
              <w:t>стемы обучения в обра</w:t>
              <w:softHyphen/>
              <w:t>зовательных организа</w:t>
              <w:softHyphen/>
              <w:t>циях в целях сохране</w:t>
              <w:softHyphen/>
              <w:t>ния и развития этно</w:t>
              <w:softHyphen/>
              <w:t>куль</w:t>
              <w:softHyphen/>
              <w:t>турного и язы</w:t>
              <w:softHyphen/>
              <w:t>ко</w:t>
              <w:softHyphen/>
              <w:t>вого многообразия Российской Федерации наряду с воспитанием уважения к российской истории и культуре, мировым культурным цен</w:t>
              <w:softHyphen/>
              <w:t>ностям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хват 100% государствен</w:t>
              <w:softHyphen/>
              <w:t>ных образова</w:t>
              <w:softHyphen/>
              <w:t>тельных орга</w:t>
              <w:softHyphen/>
              <w:t>низаций, рас</w:t>
              <w:softHyphen/>
              <w:t>положенных в Апаринском сельском поселен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I</w:t>
            </w:r>
            <w:r>
              <w:rPr>
                <w:kern w:val="2"/>
                <w:sz w:val="24"/>
                <w:szCs w:val="24"/>
                <w:lang w:val="en-US"/>
              </w:rPr>
              <w:t>I</w:t>
            </w:r>
            <w:r>
              <w:rPr>
                <w:kern w:val="2"/>
                <w:sz w:val="24"/>
                <w:szCs w:val="24"/>
              </w:rPr>
              <w:t>. Обеспечение реализации конституционных прав граждан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ниторинг обра</w:t>
              <w:softHyphen/>
              <w:t>щений граждан о фактах нарушения принципа равенства граждан независимо от расы, националь</w:t>
              <w:softHyphen/>
              <w:t>ности, языка, отно</w:t>
              <w:softHyphen/>
              <w:t>шения к религии, убеждений, принад</w:t>
              <w:softHyphen/>
              <w:t>лежности к обще</w:t>
              <w:softHyphen/>
              <w:t>ственным объедине</w:t>
              <w:softHyphen/>
              <w:t>ниям, а также дру</w:t>
              <w:softHyphen/>
              <w:t xml:space="preserve">гих обстоятельств,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ри при</w:t>
              <w:softHyphen/>
              <w:t>еме на работу, при замещении должно</w:t>
              <w:softHyphen/>
              <w:t>стей в правоохрани</w:t>
              <w:softHyphen/>
              <w:t xml:space="preserve">тельных органах и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удебной системе, при формировании кадрового резер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– 2021 год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авенства прав и свобод человека и гражданина незави</w:t>
              <w:softHyphen/>
              <w:t>симо от расы, нацио</w:t>
              <w:softHyphen/>
              <w:t>нальности, языка, проис</w:t>
              <w:softHyphen/>
              <w:t>хождения, имуще</w:t>
              <w:softHyphen/>
              <w:t>ственного или долж</w:t>
              <w:softHyphen/>
              <w:t>ностного положения, места жительства, отно</w:t>
              <w:softHyphen/>
              <w:t>шения к религии, убеж</w:t>
              <w:softHyphen/>
              <w:t>дений, принадлежности к общественным объ</w:t>
              <w:softHyphen/>
              <w:t>еди</w:t>
              <w:softHyphen/>
              <w:t>нениям, а также дру</w:t>
              <w:softHyphen/>
              <w:t>гих обстоятельств при приеме на работу, заме</w:t>
              <w:softHyphen/>
              <w:t>щении должностей госу</w:t>
              <w:softHyphen/>
              <w:t>дарственной и му</w:t>
              <w:softHyphen/>
              <w:t>ниципальной службы, формировании кадро</w:t>
              <w:softHyphen/>
              <w:t>вого резерва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нятие мер по недо</w:t>
              <w:softHyphen/>
              <w:t>пущению дискримина</w:t>
              <w:softHyphen/>
              <w:t>ции по признаку нацио</w:t>
              <w:softHyphen/>
              <w:t>нальной принадлежно</w:t>
              <w:softHyphen/>
              <w:t>сти при осуществлении государственными орга</w:t>
              <w:softHyphen/>
              <w:t>нами и органами мест</w:t>
              <w:softHyphen/>
              <w:t>ного самоуправления своей деятельност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обращений граждан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личие (отсутствие) фактов нару</w:t>
              <w:softHyphen/>
              <w:t>шения прин</w:t>
              <w:softHyphen/>
              <w:t>ципа равен</w:t>
              <w:softHyphen/>
              <w:t>ства гражд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б ис</w:t>
              <w:softHyphen/>
              <w:t>полнении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III</w:t>
            </w:r>
            <w:r>
              <w:rPr>
                <w:kern w:val="2"/>
                <w:sz w:val="24"/>
                <w:szCs w:val="24"/>
              </w:rPr>
              <w:t xml:space="preserve">. Укрепление гражданского единства многонационального народа Российской Федер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оссийской нации), сохранение и поддержка этнокультурного и языкового многообразия Российской Федерации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йствие проведе</w:t>
              <w:softHyphen/>
              <w:t>нию торжественных мероприятий, при</w:t>
              <w:softHyphen/>
              <w:t>уроченных ко Дню Рос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, МБОУ «АСОШ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пределах средств, преду</w:t>
              <w:softHyphen/>
              <w:t>смотренных в местном бюд</w:t>
              <w:softHyphen/>
              <w:t>жете 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вышение интереса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 изучению истории, куль</w:t>
              <w:softHyphen/>
              <w:t>туры и языков наро</w:t>
              <w:softHyphen/>
              <w:t>дов Российской Федера</w:t>
              <w:softHyphen/>
              <w:t>ции, значимых истори</w:t>
              <w:softHyphen/>
              <w:t>ческих событий, став</w:t>
              <w:softHyphen/>
              <w:t>ших основой государ</w:t>
              <w:softHyphen/>
              <w:t xml:space="preserve">ственных праздников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памятных дат, связан</w:t>
              <w:softHyphen/>
              <w:t>ных с реализацией госу</w:t>
              <w:softHyphen/>
              <w:t>дарственной националь</w:t>
              <w:softHyphen/>
              <w:t>ной политики Россий</w:t>
              <w:softHyphen/>
              <w:t>ской Федераци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участ</w:t>
              <w:softHyphen/>
              <w:t>ни</w:t>
              <w:softHyphen/>
              <w:t>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ы о про</w:t>
              <w:softHyphen/>
              <w:t>деланной ра</w:t>
              <w:softHyphen/>
              <w:t>боте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информация на официаль</w:t>
              <w:softHyphen/>
              <w:t>ном сайте Апаринского сельского поселения в ин</w:t>
              <w:softHyphen/>
              <w:t>формацион</w:t>
              <w:softHyphen/>
              <w:t>но-телеком</w:t>
              <w:softHyphen/>
              <w:t>му</w:t>
              <w:softHyphen/>
              <w:t>никацион</w:t>
              <w:softHyphen/>
              <w:t>ной сети «Интер</w:t>
              <w:softHyphen/>
              <w:t>нет»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ткрытый фести</w:t>
              <w:softHyphen/>
              <w:t>валь национальных культур «Сердце Дон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*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 пределах средств, преду</w:t>
              <w:softHyphen/>
              <w:t>смотренных в бюджете Апаринского сельского поселения Усть-Донецкого рай</w:t>
              <w:softHyphen/>
              <w:t xml:space="preserve">она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сохранение и приумно</w:t>
              <w:softHyphen/>
              <w:t>жение духовного, исто</w:t>
              <w:softHyphen/>
              <w:t>рического и культурного наследия и потенциала многонационального народа Российской Федерации (российской нации) посредством пропаганды идей патри</w:t>
              <w:softHyphen/>
              <w:t>отизма, единства и дружбы народов, меж</w:t>
              <w:softHyphen/>
              <w:t>на</w:t>
              <w:softHyphen/>
              <w:t>ционального (ме</w:t>
              <w:softHyphen/>
              <w:t>ж</w:t>
              <w:softHyphen/>
              <w:t>этнического) соглас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100 участ</w:t>
              <w:softHyphen/>
              <w:t>ни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этно</w:t>
              <w:softHyphen/>
              <w:t>графического фести</w:t>
              <w:softHyphen/>
              <w:t>валя донского вино</w:t>
              <w:softHyphen/>
              <w:t>градарства и виноде</w:t>
              <w:softHyphen/>
              <w:t>лия «Донская лоз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 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пределах средств, преду</w:t>
              <w:softHyphen/>
              <w:t>смотренных в местном бюд</w:t>
              <w:softHyphen/>
              <w:t>жет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этнографиче</w:t>
              <w:softHyphen/>
              <w:t>ского и культурно-по</w:t>
              <w:softHyphen/>
              <w:t>знавательного туризма, оздоровительных и ре</w:t>
              <w:softHyphen/>
              <w:t>креационных зон, вклю</w:t>
              <w:softHyphen/>
              <w:t>чающих объекты куль</w:t>
              <w:softHyphen/>
              <w:t>турного наследия (памятники истории и куль</w:t>
              <w:softHyphen/>
              <w:t>туры) народов Российской Федерации, ока</w:t>
              <w:softHyphen/>
              <w:t>зание поддержки национальным видам спорт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гостей, посе</w:t>
              <w:softHyphen/>
              <w:t>тивших меро</w:t>
              <w:softHyphen/>
              <w:t>прият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фести</w:t>
              <w:softHyphen/>
              <w:t>валь «Калининское лет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 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 пределах средств, преду</w:t>
              <w:softHyphen/>
              <w:t>смотренных в бюджете Апаринского сельского поселения Усть-Донецкого рай</w:t>
              <w:softHyphen/>
              <w:t xml:space="preserve">она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пуляризация и распро</w:t>
              <w:softHyphen/>
              <w:t>странение класси</w:t>
              <w:softHyphen/>
              <w:t>ческих и совре</w:t>
              <w:softHyphen/>
              <w:t>менных произведений литературы и искусства народов Российской Федерации, народного художественного твор</w:t>
              <w:softHyphen/>
              <w:t>че</w:t>
              <w:softHyphen/>
              <w:t>ства, организация и под</w:t>
              <w:softHyphen/>
              <w:t>держка художест</w:t>
              <w:softHyphen/>
              <w:t>венных выставок, фестивалей, конкурсов, гастролей творческих коллективов и других форм деятель</w:t>
              <w:softHyphen/>
              <w:t>ности в области куль</w:t>
              <w:softHyphen/>
              <w:t xml:space="preserve">туры;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этнографиче</w:t>
              <w:softHyphen/>
              <w:t>ского и культурно-по</w:t>
              <w:softHyphen/>
              <w:t>знавательного туризма, оздоровительных и ре</w:t>
              <w:softHyphen/>
              <w:t>креационных зон, вклю</w:t>
              <w:softHyphen/>
              <w:t>чающих объекты куль</w:t>
              <w:softHyphen/>
              <w:t>турного наследия (памятники истории и куль</w:t>
              <w:softHyphen/>
              <w:t>туры) народов Российской Федерации, ока</w:t>
              <w:softHyphen/>
              <w:t>зание поддержки национальным видам спорт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 участни</w:t>
              <w:softHyphen/>
              <w:t>ков ежегод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йствие проведе</w:t>
              <w:softHyphen/>
              <w:t>нию торжественных мероприятий, при</w:t>
              <w:softHyphen/>
              <w:t>уроченных ко Дню Рос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, МБОУ «АСОШ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пределах средств, преду</w:t>
              <w:softHyphen/>
              <w:t>смотренных в бюджете Апаринского сельского поселения Усть-Донецкого рай</w:t>
              <w:softHyphen/>
              <w:t>о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вышение интереса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 изучению истории, куль</w:t>
              <w:softHyphen/>
              <w:t>туры и языков наро</w:t>
              <w:softHyphen/>
              <w:t>дов Российской Федера</w:t>
              <w:softHyphen/>
              <w:t>ции, значимых истори</w:t>
              <w:softHyphen/>
              <w:t>ческих событий, став</w:t>
              <w:softHyphen/>
              <w:t>ших основой государ</w:t>
              <w:softHyphen/>
              <w:t xml:space="preserve">ственных праздников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памятных дат, связан</w:t>
              <w:softHyphen/>
              <w:t>ных с реализацией госу</w:t>
              <w:softHyphen/>
              <w:t>дарственной националь</w:t>
              <w:softHyphen/>
              <w:t>ной политики Россий</w:t>
              <w:softHyphen/>
              <w:t>ской Федераци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 участ</w:t>
              <w:softHyphen/>
              <w:t>ни</w:t>
              <w:softHyphen/>
              <w:t>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ы о про</w:t>
              <w:softHyphen/>
              <w:t>деланной ра</w:t>
              <w:softHyphen/>
              <w:t>боте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ация на официаль</w:t>
              <w:softHyphen/>
              <w:t>ном сайте Апаринского сельского поселения в ин</w:t>
              <w:softHyphen/>
              <w:t>формацион</w:t>
              <w:softHyphen/>
              <w:t>но-телеком</w:t>
              <w:softHyphen/>
              <w:t>му</w:t>
              <w:softHyphen/>
              <w:t>никацион</w:t>
              <w:softHyphen/>
              <w:t>ной сети «Интер</w:t>
              <w:softHyphen/>
              <w:t>нет»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I</w:t>
            </w:r>
            <w:r>
              <w:rPr>
                <w:kern w:val="2"/>
                <w:sz w:val="24"/>
                <w:szCs w:val="24"/>
                <w:lang w:val="en-US"/>
              </w:rPr>
              <w:t>V</w:t>
            </w:r>
            <w:r>
              <w:rPr>
                <w:kern w:val="2"/>
                <w:sz w:val="24"/>
                <w:szCs w:val="24"/>
              </w:rPr>
              <w:t xml:space="preserve">. Обеспечение межнационального и межрелигиоз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темати</w:t>
              <w:softHyphen/>
              <w:t>ческого мероприя</w:t>
              <w:softHyphen/>
              <w:t>тия «Живая память», посвященного Дню солидарности в борьбе с террориз</w:t>
              <w:softHyphen/>
              <w:t>м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 , МБОУ «АСОШ»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пространение в обществе установок о неприятии и недопуще</w:t>
              <w:softHyphen/>
              <w:t>нии пропаганды идей экстремизма, ксенофо</w:t>
              <w:softHyphen/>
              <w:t>бии, национальной исключительности, нацизма и их оправда</w:t>
              <w:softHyphen/>
              <w:t>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 участ</w:t>
              <w:softHyphen/>
              <w:t>ников ежегод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в муниципальном бюджетном учре</w:t>
              <w:softHyphen/>
              <w:t>ждении , подведом</w:t>
              <w:softHyphen/>
              <w:t>ственном Апаринскому сельскому поселению, лекций, диспутов, «круглых столов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бюджетное учреждение культуры «Культурный центр Апаринского сельского поселения» , МБОУ «АСОШ»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пространение в обществе установок о неприятии и недопуще</w:t>
              <w:softHyphen/>
              <w:t>нии пропаганды идей экстремизма, ксенофо</w:t>
              <w:softHyphen/>
              <w:t>бии, национальной исключительности, нацизма и их оправда</w:t>
              <w:softHyphen/>
              <w:t>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 участ</w:t>
              <w:softHyphen/>
              <w:t>ников ежегод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V</w:t>
            </w:r>
            <w:r>
              <w:rPr>
                <w:kern w:val="2"/>
                <w:sz w:val="24"/>
                <w:szCs w:val="24"/>
              </w:rPr>
              <w:t xml:space="preserve">. Обеспечение социально-экономических услов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kern w:val="2"/>
                <w:sz w:val="24"/>
                <w:szCs w:val="24"/>
              </w:rPr>
              <w:t>для эффективной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меропри</w:t>
              <w:softHyphen/>
              <w:t>ятий по со</w:t>
              <w:softHyphen/>
              <w:t>циально-экономиче</w:t>
              <w:softHyphen/>
              <w:t>скому и этнокуль</w:t>
              <w:softHyphen/>
              <w:t>турному развитию различных нар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– 2021 год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при участии муниципального бюджетного учреждения культуры «Культурный центр Апаринского сельского поселения» 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учет этнокультурного фактора при обеспече</w:t>
              <w:softHyphen/>
              <w:t>нии сбалансированного, комплексного и систем</w:t>
              <w:softHyphen/>
              <w:t>ного развития субъектов Российской Федерации и муниципальных обра</w:t>
              <w:softHyphen/>
              <w:t>зовани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количество реализован</w:t>
              <w:softHyphen/>
              <w:t>ных меропри</w:t>
              <w:softHyphen/>
              <w:t>яти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V</w:t>
            </w:r>
            <w:r>
              <w:rPr>
                <w:kern w:val="2"/>
                <w:sz w:val="24"/>
                <w:szCs w:val="24"/>
                <w:lang w:val="en-US"/>
              </w:rPr>
              <w:t>I</w:t>
            </w:r>
            <w:r>
              <w:rPr>
                <w:kern w:val="2"/>
                <w:sz w:val="24"/>
                <w:szCs w:val="24"/>
              </w:rPr>
              <w:t xml:space="preserve">. Совершенствование государственного 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Реализация меропри</w:t>
              <w:softHyphen/>
              <w:t>ятий, свя</w:t>
              <w:softHyphen/>
              <w:t>занных с проведе</w:t>
              <w:softHyphen/>
              <w:t>нием Всероссий</w:t>
              <w:softHyphen/>
              <w:t>ского конкурса «Лучшая муници</w:t>
              <w:softHyphen/>
              <w:t>пальная практика» по номинации «Укрепление межна</w:t>
              <w:softHyphen/>
              <w:t>ционального мира и согласия, реализа</w:t>
              <w:softHyphen/>
              <w:t>ция иных мероприя</w:t>
              <w:softHyphen/>
              <w:t>тий в сфере нацио</w:t>
              <w:softHyphen/>
              <w:t>нальной политики на муниципальном уровн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Апаринского сельского поселения Усть-Донецкого райо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вышение эффектив</w:t>
              <w:softHyphen/>
              <w:t>но</w:t>
              <w:softHyphen/>
              <w:t>сти системы коорди</w:t>
              <w:softHyphen/>
              <w:t>нации деятельно</w:t>
              <w:softHyphen/>
              <w:t>сти государственных орга</w:t>
              <w:softHyphen/>
              <w:t>нов и органов мест</w:t>
              <w:softHyphen/>
              <w:t>ного самоуправления при реализации государ</w:t>
              <w:softHyphen/>
              <w:t>ственной национальной политики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участников конкур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роведение и  участие в  обще</w:t>
              <w:softHyphen/>
              <w:t>ственных слушаний, «круглых столов», по вопросам проти</w:t>
              <w:softHyphen/>
              <w:t>водействия проявле</w:t>
              <w:softHyphen/>
              <w:t>ниям ксенофобии и укрепления межна</w:t>
              <w:softHyphen/>
              <w:t>ционального согла</w:t>
              <w:softHyphen/>
              <w:t>сия в Апаринском сельском поселении Усть-Донецкого района Ростовской обла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, муниципальное бюджетное учреждение культуры «Культурный центр Апаринского сельского поселения» 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научного и экспертного обеспечения реализации государственной нацио</w:t>
              <w:softHyphen/>
              <w:t>нальной политики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мероприятий и их участни</w:t>
              <w:softHyphen/>
              <w:t>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ьзова</w:t>
              <w:softHyphen/>
              <w:t>ние в работе методи</w:t>
              <w:softHyphen/>
              <w:t>ческих рекоменда</w:t>
              <w:softHyphen/>
              <w:t>ций для муниципальных служащих по вопро</w:t>
              <w:softHyphen/>
              <w:t>сам взаимодействия с национальными и религиозными объединения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,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*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вза</w:t>
              <w:softHyphen/>
              <w:t>имодействия государ</w:t>
              <w:softHyphen/>
              <w:t>ственных органов и органов местного само</w:t>
              <w:softHyphen/>
              <w:t>управления с институ</w:t>
              <w:softHyphen/>
              <w:t>тами гражданского об</w:t>
              <w:softHyphen/>
              <w:t>щества в целях укрепле</w:t>
              <w:softHyphen/>
              <w:t>ния гражданского един</w:t>
              <w:softHyphen/>
              <w:t>ства многонациональ</w:t>
              <w:softHyphen/>
              <w:t>ного народа Российской Федерации (российской нации), сохранения меж</w:t>
              <w:softHyphen/>
              <w:t>национального мира и согла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методических рекомендаций  и направле</w:t>
              <w:softHyphen/>
              <w:t>ние их для использова</w:t>
              <w:softHyphen/>
              <w:t>ния в работе муниципаль</w:t>
              <w:softHyphen/>
              <w:t>ными служа</w:t>
              <w:softHyphen/>
              <w:t>щими в элек</w:t>
              <w:softHyphen/>
              <w:t>тронном вид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  <w:tr>
        <w:trPr/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V</w:t>
            </w:r>
            <w:r>
              <w:rPr>
                <w:kern w:val="2"/>
                <w:sz w:val="24"/>
                <w:szCs w:val="24"/>
                <w:lang w:val="en-US"/>
              </w:rPr>
              <w:t>II</w:t>
            </w:r>
            <w:r>
              <w:rPr>
                <w:kern w:val="2"/>
                <w:sz w:val="24"/>
                <w:szCs w:val="24"/>
              </w:rPr>
              <w:t xml:space="preserve">.. Обеспечение участия институтов гражданского общ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реализации целей и задач государственной национальной политики Российской Федераци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ривлечение к ра</w:t>
              <w:softHyphen/>
              <w:t>боте в обществен</w:t>
              <w:softHyphen/>
              <w:t>ных советах, иных экспертно-консуль</w:t>
              <w:softHyphen/>
              <w:t>тативных органах при заинтересован</w:t>
              <w:softHyphen/>
              <w:t>ных органах муниципальной власти Апаринского сельского поселения Усть-Донецкого района Ростовской области представителей эт</w:t>
              <w:softHyphen/>
              <w:t>нокультурных обще</w:t>
              <w:softHyphen/>
              <w:t>ственных объедине</w:t>
              <w:softHyphen/>
              <w:t>ний и религиозны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– 2021 год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Администрации Апаринского сельского поселения Усть-Донецкого района*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ие общественных советов и иных консуль</w:t>
              <w:softHyphen/>
              <w:t>тативных органов, созданных при государ</w:t>
              <w:softHyphen/>
              <w:t>ственных органах и органах местного само</w:t>
              <w:softHyphen/>
              <w:t>управления, в деятель</w:t>
              <w:softHyphen/>
              <w:t>но</w:t>
              <w:softHyphen/>
              <w:t>сти по укреп</w:t>
              <w:softHyphen/>
              <w:t>лению общероссийской граж</w:t>
              <w:softHyphen/>
              <w:t>данской идентич</w:t>
              <w:softHyphen/>
              <w:t>но</w:t>
              <w:softHyphen/>
              <w:t>сти, гармони</w:t>
              <w:softHyphen/>
              <w:t>зации межна</w:t>
              <w:softHyphen/>
              <w:t>циональ</w:t>
              <w:softHyphen/>
              <w:t>ных (межэтни</w:t>
              <w:softHyphen/>
              <w:t>ческих) и межрели</w:t>
              <w:softHyphen/>
              <w:t>гиозных отно</w:t>
              <w:softHyphen/>
              <w:t>шений, обеспечению социаль</w:t>
              <w:softHyphen/>
              <w:t>ной и культур</w:t>
              <w:softHyphen/>
              <w:t>ной адап</w:t>
              <w:softHyphen/>
              <w:t>тации ино</w:t>
              <w:softHyphen/>
              <w:t>странных граждан в Рос</w:t>
              <w:softHyphen/>
              <w:t>сийской Федерации и их инте</w:t>
              <w:softHyphen/>
              <w:t>гра</w:t>
              <w:softHyphen/>
              <w:t>ции в рос</w:t>
              <w:softHyphen/>
              <w:t>сийское обще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представите</w:t>
              <w:softHyphen/>
              <w:t>лей нацио</w:t>
              <w:softHyphen/>
              <w:t>нальных об</w:t>
              <w:softHyphen/>
              <w:t>щественных объединений и религиоз</w:t>
              <w:softHyphen/>
              <w:t>ных организа</w:t>
              <w:softHyphen/>
              <w:t>ций, вклю</w:t>
              <w:softHyphen/>
              <w:t>ченных в состав обще</w:t>
              <w:softHyphen/>
              <w:t>ственных советов, иных экспертно-консульта</w:t>
              <w:softHyphen/>
              <w:t>тивных орга</w:t>
              <w:softHyphen/>
              <w:t>н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т о про</w:t>
              <w:softHyphen/>
              <w:t>деланной ра</w:t>
              <w:softHyphen/>
              <w:t>боте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142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 Участвуют в реализации мероприятия по согласованию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Pre">
    <w:name w:val="pr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b w:val="false"/>
      <w:bCs w:val="false"/>
      <w:color w:val="106BBE"/>
    </w:rPr>
  </w:style>
  <w:style w:type="character" w:styleId="21">
    <w:name w:val="Основной текст 2 Знак"/>
    <w:basedOn w:val="Style11"/>
    <w:qFormat/>
    <w:rPr/>
  </w:style>
  <w:style w:type="character" w:styleId="Style19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3:00Z</dcterms:created>
  <dc:creator>Прохорова Елена Викторовна</dc:creator>
  <dc:description/>
  <cp:keywords/>
  <dc:language>en-US</dc:language>
  <cp:lastModifiedBy>Admin</cp:lastModifiedBy>
  <cp:lastPrinted>2019-04-23T15:55:00Z</cp:lastPrinted>
  <dcterms:modified xsi:type="dcterms:W3CDTF">2019-04-25T11:15:00Z</dcterms:modified>
  <cp:revision>5</cp:revision>
  <dc:subject/>
  <dc:title/>
</cp:coreProperties>
</file>