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о проведенном мероприятии.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Autospacing="0" w:before="60" w:afterAutospacing="0" w:after="0"/>
        <w:ind w:left="-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 августа 2019 г. на территории Апаринского ДК прошли мероприятия посвященные празднику хутора</w:t>
      </w:r>
    </w:p>
    <w:p>
      <w:pPr>
        <w:pStyle w:val="Normal"/>
        <w:shd w:val="clear" w:color="auto" w:fill="FFFFFF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тей праздника ожидали мастер-классы, «творческая арт-площадка», в которой дети могли своими руками смастерить поделку, спортивные мероприятия (теннис, детский дворовой футбол), фотозона, у которой могли сделать семейное фото посетители праздника. Все участники и гости праздника были вовлечены в необычный квест: за участие в тематических площадках дети получали мороженое. Кульминацией праздника стал концерт-поздравление. В концертной программе приняли участие творческие коллективы Апаринского ДК. </w:t>
      </w:r>
    </w:p>
    <w:p>
      <w:pPr>
        <w:pStyle w:val="NormalWeb"/>
        <w:spacing w:beforeAutospacing="0" w:before="0" w:afterAutospacing="0" w:after="0"/>
        <w:ind w:left="-851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   </w:t>
      </w:r>
      <w:r>
        <w:rPr>
          <w:sz w:val="28"/>
          <w:szCs w:val="28"/>
        </w:rPr>
        <w:t xml:space="preserve">Национальное самосознание присуще каждому народу.   В  детях с раннего возраста должно быть  воспитано чувство национальной гордости и уважение к  месту своего рождения и проживания, в которой проживает человек. Культурный человек никогда не будет националистом, он никогда не позволит принижать  достоинство людей других национальностей. </w:t>
      </w:r>
    </w:p>
    <w:p>
      <w:pPr>
        <w:pStyle w:val="Normal"/>
        <w:shd w:val="clear" w:color="auto" w:fill="FFFFFF" w:themeFill="background1"/>
        <w:spacing w:lineRule="atLeast" w:line="27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48" w:leader="none"/>
        </w:tabs>
        <w:spacing w:before="0" w:after="0"/>
        <w:ind w:left="-113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bookmarkStart w:id="0" w:name="_GoBack"/>
      <w:bookmarkEnd w:id="0"/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3120390" cy="2613660"/>
            <wp:effectExtent l="0" t="0" r="0" b="0"/>
            <wp:docPr id="1" name="Рисунок 1" descr="C:\Users\user\Pictures\День хутора 02.08.2019\dcad412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user\Pictures\День хутора 02.08.2019\dcad4125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/>
        <w:drawing>
          <wp:inline distT="0" distB="0" distL="0" distR="0">
            <wp:extent cx="3128010" cy="2613660"/>
            <wp:effectExtent l="0" t="0" r="0" b="0"/>
            <wp:docPr id="2" name="Рисунок 12" descr="C:\Users\user\Pictures\День хутора 02.08.2019\dcad417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C:\Users\user\Pictures\День хутора 02.08.2019\dcad4170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3124200" cy="2537460"/>
            <wp:effectExtent l="0" t="0" r="0" b="0"/>
            <wp:docPr id="3" name="Рисунок 6" descr="C:\Users\user\Pictures\День хутора 02.08.2019\dcad418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C:\Users\user\Pictures\День хутора 02.08.2019\dcad418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19450" cy="2537460"/>
            <wp:effectExtent l="0" t="0" r="0" b="0"/>
            <wp:docPr id="4" name="Рисунок 11" descr="C:\Users\user\Pictures\День хутора 02.08.2019\dcad435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C:\Users\user\Pictures\День хутора 02.08.2019\dcad4355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3128010" cy="2293620"/>
            <wp:effectExtent l="0" t="0" r="0" b="0"/>
            <wp:docPr id="5" name="Рисунок 5" descr="C:\Users\user\Pictures\День хутора 02.08.2019\dcad4176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C:\Users\user\Pictures\День хутора 02.08.2019\dcad4176.jpg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5650" cy="2293620"/>
            <wp:effectExtent l="0" t="0" r="0" b="0"/>
            <wp:docPr id="6" name="Рисунок 4" descr="C:\Users\user\Pictures\День хутора 02.08.2019\dcad417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C:\Users\user\Pictures\День хутора 02.08.2019\dcad4171.jpg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3188970" cy="2895600"/>
            <wp:effectExtent l="0" t="0" r="0" b="0"/>
            <wp:docPr id="7" name="Рисунок 10" descr="C:\Users\user\Pictures\День хутора 02.08.2019\dcad434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C:\Users\user\Pictures\День хутора 02.08.2019\dcad4342.jpg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88970" cy="2895600"/>
            <wp:effectExtent l="0" t="0" r="0" b="0"/>
            <wp:docPr id="8" name="Рисунок 7" descr="C:\Users\user\Pictures\День хутора 02.08.2019\dcad418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C:\Users\user\Pictures\День хутора 02.08.2019\dcad4185.jpg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3188970" cy="2750820"/>
            <wp:effectExtent l="0" t="0" r="0" b="0"/>
            <wp:docPr id="9" name="Рисунок 8" descr="C:\Users\user\Pictures\День хутора 02.08.2019\dcad425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C:\Users\user\Pictures\День хутора 02.08.2019\dcad4254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04210" cy="2750820"/>
            <wp:effectExtent l="0" t="0" r="0" b="0"/>
            <wp:docPr id="10" name="Рисунок 9" descr="C:\Users\user\Pictures\День хутора 02.08.2019\dcad4279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C:\Users\user\Pictures\День хутора 02.08.2019\dcad4279.jpg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/>
        <w:drawing>
          <wp:inline distT="0" distB="0" distL="0" distR="0">
            <wp:extent cx="3028950" cy="2461260"/>
            <wp:effectExtent l="0" t="0" r="0" b="0"/>
            <wp:docPr id="11" name="Рисунок 2" descr="C:\Users\user\Pictures\День хутора 02.08.2019\dcad451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C:\Users\user\Pictures\День хутора 02.08.2019\dcad4510.jpg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98470" cy="2461260"/>
            <wp:effectExtent l="0" t="0" r="0" b="0"/>
            <wp:docPr id="12" name="Рисунок 3" descr="C:\Users\user\Pictures\День хутора 02.08.2019\dcad459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C:\Users\user\Pictures\День хутора 02.08.2019\dcad4595.jpg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12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2112" w:leader="none"/>
        </w:tabs>
        <w:ind w:left="-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3097530" cy="2857500"/>
            <wp:effectExtent l="0" t="0" r="0" b="0"/>
            <wp:docPr id="13" name="Рисунок 14" descr="C:\Users\user\Pictures\День хутора 02.08.2019\dcad4735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C:\Users\user\Pictures\День хутора 02.08.2019\dcad4735.jpg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97530" cy="2862580"/>
            <wp:effectExtent l="0" t="0" r="0" b="0"/>
            <wp:docPr id="14" name="Рисунок 13" descr="C:\Users\user\Pictures\День хутора 02.08.2019\dcad473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C:\Users\user\Pictures\День хутора 02.08.2019\dcad4730.jpg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86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12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843" w:right="707" w:gutter="0" w:header="0" w:top="709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7a5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417e42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e6222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417e42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e622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83391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3</Pages>
  <Words>154</Words>
  <Characters>882</Characters>
  <CharactersWithSpaces>103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6:00Z</dcterms:created>
  <dc:creator>1</dc:creator>
  <dc:description/>
  <dc:language>en-US</dc:language>
  <cp:lastModifiedBy>user</cp:lastModifiedBy>
  <cp:lastPrinted>2016-05-30T11:16:00Z</cp:lastPrinted>
  <dcterms:modified xsi:type="dcterms:W3CDTF">2019-08-07T11:0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