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нический паспор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паринское сельское поселени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>1.Численность населения, этнический состав муниципального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Н 2002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Н 2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ать этнические группы численность более 50 человек,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Информация о численности  этнических групп по Апаринскому сельскому посел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056"/>
        <w:gridCol w:w="33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отнош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 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отнош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 %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ывать этнические группы численностью более 15 человек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тветственные лица в администрации Апаринского сельского поселения, курирующие сферу межнациональных отношений (Чередниченко Надежда Юрьевна, Специалист 1 категории, тел.: 89604538654.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ые нормативные акты (постановления, распоряжения, программы) направленные на гармонизацию межэтнических отношений (когда и кем приняты). Наличие Консультативного совета (Советов старейшин, землячеств) по межнациональным отношениям (состав, когда создан, сколько заседаний проводится в год)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паринского сельского поселения № 170 от 30.09.2013г., «Об утверждении Муниципальной программы Апаринского сельского поселения «Обеспечение общественного порядка и противодействия преступности».                                                                                                                                        - Постановление Главы Администрации Апаринского сельского поселения № 158 от 13.07.2015г. «Об утверждении плана мероприятий, направленных на противодействие нелегальной  миграции, совершенствование работы по предупреждению межнациональных конфликтов, противодействию этнической и религиозной нетерпимости, экстремистским проявлениям на территории Апаринского сельского поселения»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еятельность этнических групп на территории Апаринского сельского поселения: 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ических групп на территории муниципального образования «Апаринского сельского поселения» - нет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Апаринского сельского поселения сотрудничает с казачеством посредством совместных рейдов по выявлению нарушений правопорядка. 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мографическая ситуация в муниципальном образовании с 2016 по 2018 гг. (в том числе среди этнических групп)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93"/>
        <w:gridCol w:w="450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вшихся, чел./этнических груп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ших, чел./этнических групп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инское сельское поселени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Style16"/>
        <w:ind w:left="-18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играционная ситуация в муниципальном образовании с 2015 по 2017 гг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686"/>
        <w:gridCol w:w="454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о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Style16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сленность молодежи, проживающей в территории (обучающихся в ССУЗ, ВУЗах). Наиболее многонациональные начальные и средние школы в поселениях.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245"/>
        <w:gridCol w:w="2268"/>
        <w:gridCol w:w="2272"/>
      </w:tblGrid>
      <w:tr>
        <w:trPr>
          <w:trHeight w:val="32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  <w:p>
            <w:pPr>
              <w:pStyle w:val="Style16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АСО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67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ащихс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</w:tr>
      <w:tr>
        <w:trPr>
          <w:trHeight w:val="32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</w:tr>
      <w:tr>
        <w:trPr>
          <w:trHeight w:val="34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личие районных и сельских домов культуры, клубов. Творческие коллективы, представляющие землячества и диаспоры.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паринского сельского поселения имеется  1  дом  культуры: Культурный центр Апаринского сельского поселения расположен по адресу: х. Апаринский, ул. Гагарина 111. Народный ансамбль народной песни                                « Хуторяне»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личие спортивных сооружений. Участие представителей землячеств и диаспор в спортивных мероприятиях муниципального образования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зал – 1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площадки - 7</w:t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  отсутствием в поселении представителей землячеств и диаспор, участие в спортивных мероприятиях муниципального образования землячества и диаспоры не принимают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нализ состояния межэтнических отношений в муниципальном образовании: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ов (в том числе на бытовой почве), произошедших в 2016 – 2018 г.г.  на территории муниципального образования «Апаринское сельское поселение» не зарегистрировано. Развитие ситуации в сфере межэтнических отношений в сельском поселении не прогнозируется, в связи с отсутствием этнических групп.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инского сельского поселения                                               А.М. Черноусов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42:00Z</dcterms:created>
  <dc:creator>adm789456</dc:creator>
  <dc:description/>
  <cp:keywords/>
  <dc:language>en-US</dc:language>
  <cp:lastModifiedBy>user</cp:lastModifiedBy>
  <dcterms:modified xsi:type="dcterms:W3CDTF">2019-06-24T07:42:00Z</dcterms:modified>
  <cp:revision>22</cp:revision>
  <dc:subject/>
  <dc:title/>
</cp:coreProperties>
</file>