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bookmarkStart w:id="0" w:name="_GoBack"/>
      <w:bookmarkEnd w:id="0"/>
      <w:r>
        <w:rPr>
          <w:rFonts w:eastAsia="Times New Roman"/>
          <w:szCs w:val="28"/>
        </w:rPr>
        <w:t xml:space="preserve"> </w:t>
      </w:r>
      <w:r>
        <w:rPr>
          <w:szCs w:val="28"/>
        </w:rPr>
        <w:t>Этноконфессиональный паспорт Апаринского сельского поселения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й блок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снования (поселения)                                         1837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 МО (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: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                                 8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нятые с/х угодьями:                                          6,274 г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47" w:leader="none"/>
                <w:tab w:val="left" w:pos="566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нятые землями лесного фонда:                        724 га</w:t>
            </w:r>
          </w:p>
        </w:tc>
      </w:tr>
      <w:tr>
        <w:trPr>
          <w:trHeight w:val="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нятые землями населенных пунктов:              663,47  г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99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аселенных пунктов: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                             2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Этнодемографические процессы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Национальный состав населения</w:t>
      </w:r>
      <w:r>
        <w:rPr>
          <w:rStyle w:val="FootnoteCharacters"/>
          <w:rStyle w:val="FootnoteAnchor"/>
          <w:sz w:val="24"/>
          <w:szCs w:val="24"/>
        </w:rPr>
        <w:footnoteReference w:id="4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сск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мян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аинц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елорус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дован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дмур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узи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ети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ченц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ре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ур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рейц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уваш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збе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товц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рд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зги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зах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уркме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и-пермя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бхазц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ыган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рийц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я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мы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джи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уркмен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Коренные малочисленные народы</w:t>
      </w:r>
      <w:r>
        <w:rPr>
          <w:rStyle w:val="FootnoteCharacters"/>
          <w:rStyle w:val="FootnoteAnchor"/>
          <w:sz w:val="24"/>
          <w:szCs w:val="24"/>
        </w:rPr>
        <w:footnoteReference w:id="5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сутствую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циональн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оловозрастной состав населения</w:t>
      </w:r>
      <w:r>
        <w:rPr>
          <w:sz w:val="24"/>
          <w:szCs w:val="24"/>
        </w:rPr>
        <w:t>:</w:t>
      </w:r>
      <w:r>
        <w:rPr>
          <w:rStyle w:val="FootnoteCharacters"/>
          <w:rStyle w:val="FootnoteAnchor"/>
          <w:sz w:val="24"/>
          <w:szCs w:val="24"/>
        </w:rPr>
        <w:footnoteReference w:id="6"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70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</w:t>
              <w:tab/>
              <w:t xml:space="preserve">       17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                           183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72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</w:t>
              <w:tab/>
              <w:t xml:space="preserve">     30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й возраст      24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ющие</w:t>
              <w:tab/>
              <w:t>89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1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  <w:tab/>
              <w:t>1063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Браки и разводы</w:t>
      </w:r>
      <w:r>
        <w:rPr>
          <w:rStyle w:val="FootnoteCharacters"/>
          <w:rStyle w:val="FootnoteAnchor"/>
          <w:sz w:val="24"/>
          <w:szCs w:val="24"/>
        </w:rPr>
        <w:footnoteReference w:id="7"/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браков 1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торгнутых браков 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браков лиц разной национальности (межнациональные браки) 0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Причины смерти</w:t>
      </w:r>
      <w:r>
        <w:rPr>
          <w:rStyle w:val="FootnoteCharacters"/>
          <w:rStyle w:val="FootnoteAnchor"/>
          <w:sz w:val="24"/>
          <w:szCs w:val="24"/>
        </w:rPr>
        <w:footnoteReference w:id="8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ильственн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ици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несовместимые с жизнью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Миграционные процессы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Число прибывших/выбывших всего, и по национальному составу</w:t>
      </w:r>
      <w:r>
        <w:rPr>
          <w:rStyle w:val="FootnoteCharacters"/>
          <w:rStyle w:val="FootnoteAnchor"/>
          <w:sz w:val="24"/>
          <w:szCs w:val="24"/>
        </w:rPr>
        <w:footnoteReference w:id="9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сск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аинц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таль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Число прибывших/выбывших в пределах России</w:t>
      </w:r>
      <w:r>
        <w:rPr>
          <w:rStyle w:val="FootnoteCharacters"/>
          <w:rStyle w:val="FootnoteAnchor"/>
          <w:sz w:val="24"/>
          <w:szCs w:val="24"/>
        </w:rPr>
        <w:footnoteReference w:id="10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рма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хали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авропольский кр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Магада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ха Яку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Москов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снодарский кр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А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МА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. Ко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рма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асноярский кр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ипец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орский кр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рга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Ростов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бардино-Балка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лгоград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ренбург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юме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  <w:szCs w:val="24"/>
              </w:rPr>
              <w:t>Саратов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ге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лининград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дыг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луж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ашки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зен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ердловская обла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Число прибывших/выбывших из-за пределов России</w:t>
      </w:r>
      <w:r>
        <w:rPr>
          <w:rStyle w:val="FootnoteCharacters"/>
          <w:rStyle w:val="FootnoteAnchor"/>
          <w:sz w:val="24"/>
          <w:szCs w:val="24"/>
        </w:rPr>
        <w:footnoteReference w:id="11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а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ра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р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аджи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Б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ерм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збеки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захст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лд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Ш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зейбард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зербайдж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666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ников (выезжающих из муниципального образования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2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женцев и вынужденных переселенце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3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усмотренных участников для переселения в рамках региональной программы по оказанию содействия добровольному переселению в РФ соотечественников, проживающих за рубежом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4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бывших участников для переселения в рамках региональной программы по оказанию содействия добровольному переселению в РФ соотечественников, проживающих за рубежом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5"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Некоммерческие организации, сформированные по этническому признаку, и организации российского казачества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Некоммерческие организации, сформированные по этническому признаку</w:t>
      </w:r>
      <w:r>
        <w:rPr>
          <w:rStyle w:val="FootnoteCharacters"/>
          <w:rStyle w:val="FootnoteAnchor"/>
          <w:sz w:val="24"/>
          <w:szCs w:val="24"/>
        </w:rPr>
        <w:footnoteReference w:id="16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некоммерческой организ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ринадлеж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учредителе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дител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Численность членов некоммерческой организ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hanging="0"/>
              <w:rPr/>
            </w:pPr>
            <w:r>
              <w:rPr>
                <w:sz w:val="24"/>
                <w:szCs w:val="24"/>
              </w:rPr>
              <w:t>Численность активных членов некоммерческой организ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/руководителей, долж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7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Национально-культурные автономии</w:t>
      </w:r>
      <w:r>
        <w:rPr>
          <w:rStyle w:val="FootnoteCharacters"/>
          <w:rStyle w:val="FootnoteAnchor"/>
          <w:sz w:val="24"/>
          <w:szCs w:val="24"/>
        </w:rPr>
        <w:footnoteReference w:id="17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автоном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принадлеж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членов автоном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активных членов автоном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/руководителей, долж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Казачьи общества, зарегистрированные в установленном законодательством РФ порядке</w:t>
      </w:r>
      <w:r>
        <w:rPr>
          <w:rStyle w:val="FootnoteCharacters"/>
          <w:rStyle w:val="FootnoteAnchor"/>
          <w:sz w:val="24"/>
          <w:szCs w:val="24"/>
        </w:rPr>
        <w:footnoteReference w:id="18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2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зачьего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азачьего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м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к районному (юртовому) и/или окружному (отдельскому) казачьему обществ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ленов казачьего обществ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ленов казачьих обществ, участвующих в несении государственной или иной службы российского казачества на территории муниципального образован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Общественные объединения казаков</w:t>
      </w:r>
      <w:r>
        <w:rPr>
          <w:rStyle w:val="FootnoteCharacters"/>
          <w:rStyle w:val="FootnoteAnchor"/>
          <w:sz w:val="24"/>
          <w:szCs w:val="24"/>
        </w:rPr>
        <w:footnoteReference w:id="19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паринское» хуторское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ленов общественного казачьего объединен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/руководителей, должност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ков Виктор Александрович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7F7F7F"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гулярно проводимых культурно-массовых мероприятий (событий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0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мероприяти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1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разовательных учреждений, осуществляющих образовательный процесс с использованием культурно-исторических традиций казачеств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2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Количество общеобразовательных организаций, учащиеся которых изучают родной язык (кроме русского)</w:t>
      </w:r>
      <w:r>
        <w:rPr>
          <w:rStyle w:val="FootnoteCharacters"/>
          <w:rStyle w:val="FootnoteAnchor"/>
          <w:sz w:val="24"/>
          <w:szCs w:val="24"/>
        </w:rPr>
        <w:footnoteReference w:id="23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редмет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язык обуч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язы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язы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Религиозные объединения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Религиозные организации</w:t>
      </w:r>
      <w:r>
        <w:rPr>
          <w:rStyle w:val="FootnoteCharacters"/>
          <w:rStyle w:val="FootnoteAnchor"/>
          <w:sz w:val="24"/>
          <w:szCs w:val="24"/>
        </w:rPr>
        <w:footnoteReference w:id="24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57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елигиозных организ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ый приход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религиозная организация православный приход храма иконы пресвятой богородицы «Неопалимая  Купина» х. Апаринского Усть – Донецкого района Ростовской области религиозной организации «Волгодонская Епархия Русской Православной Церкви (Московский Патриархат)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ая религиозная организация православный приход храма иконы пресвятой богородицы «Неопалимая  Купин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ссиональная принадлеж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ая православная церков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рихожан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активных прихожан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лександр Алексеевич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Ростовская область, Усть-Донецкий район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Апаринский, ул. Комсомольская д. 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ультового сооруж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храм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 м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собственност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религиозной организации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Религиозные группы</w:t>
      </w:r>
      <w:r>
        <w:rPr>
          <w:rStyle w:val="FootnoteCharacters"/>
          <w:rStyle w:val="FootnoteAnchor"/>
          <w:sz w:val="24"/>
          <w:szCs w:val="24"/>
        </w:rPr>
        <w:footnoteReference w:id="25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ессиональная принадлежность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лидер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ледователей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молитвенных собраний/отправления культ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Духовные образования</w:t>
      </w:r>
      <w:r>
        <w:rPr>
          <w:rStyle w:val="FootnoteCharacters"/>
          <w:rStyle w:val="FootnoteAnchor"/>
          <w:sz w:val="24"/>
          <w:szCs w:val="24"/>
        </w:rPr>
        <w:footnoteReference w:id="26"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ое образован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вные семинар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и гимнази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ные школ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рес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Социально-экономический потенциал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жителей, занятых в отраслях экономик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7"/>
            </w:r>
            <w:r>
              <w:rPr>
                <w:sz w:val="24"/>
                <w:szCs w:val="24"/>
              </w:rPr>
              <w:t xml:space="preserve"> (тыс. чел.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езработных жителе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8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 здравоохранения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9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образовательных учреждени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0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76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щихся в общеобразовательных учреждениях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1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промышленного производства (млн.руб.)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2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ельскохозяйственного производства (млн.руб.)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3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змер уровня оплаты труда (тыс.руб./мес.)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4"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numPr>
          <w:ilvl w:val="0"/>
          <w:numId w:val="1"/>
        </w:numPr>
        <w:jc w:val="center"/>
        <w:rPr>
          <w:b/>
          <w:b/>
          <w:szCs w:val="28"/>
        </w:rPr>
      </w:pPr>
      <w:r>
        <w:rPr>
          <w:b/>
          <w:szCs w:val="28"/>
        </w:rPr>
        <w:t>Конфликты и профилактика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ых программ, направленных на гармонизацию межнациональных отношений (тыс. руб.) 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веденные мероприятия в рамках муниципальных программ, направленных на гармонизацию межнациональных отношен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чреждениях культуры и образования массовых мероприятий для различных категорий жителей( тематические вечера, познавательные программы, круглые столы, беседы, видеопрезентации, обрядовые праздники и народные гуляния, уроки правовой культуры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стников мероприятий в рамках муниципальных программ, направленных на гармонизацию межнациональных отношений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паринского сельского поселения; МБОУ «Апаринская СОШ»;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ультурный центр Апаринского сельского поселения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инская сельская библиоте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ъем финансирования муниципальных программ, направленных на противодействие терроризму и экстремизму (тыс.руб.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ые мероприятия в рамках муниципальных программ, направленных на противодействие терроризму и экстремизм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учреждениях культуры и образования массовых мероприятий для различных категорий жителей( тематические вечера, познавательные программы, круглые столы, беседы, видеопрезентации, обрядовые праздники и народные гуляния, уроки правовой культуры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участников муниципальных программ, направленных на противодействие терроризму и экстремизму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Апаринского сельского поселения; МБОУ «Апаринская СОШ»;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Культурный центр Апаринского сельского поселения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инская сельская библиотек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фликтных ситуаций, имевших место в сфере межрелигиозных и государственно-конфессиональных отношения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конфликтных ситуаций, имевших место в сфере межрелигиозных и государственно-конфессиональных отношениях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ых и бытовых конфликтов с этническим компоненто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частников социальных и бытовых конфликтов с этническим компонентом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лучаев привлечения к ответственности граждан по статье 282 УК РФ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влеченных к ответственности по статье 282 УК РФ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состоящих в добровольных формирования по охране общественного поряд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Апаринского сельского поселения                                                      А.М. Черноус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в соответствии с данными, указанными в уставе М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в соответствии с данными, указанными в уставе 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с использованием следующих источников: акты гражданского состояния, документы воинского учета, иные учетные документы, иные источники (экспертные оценки, данные выборочных статистических наблюдений, мониторинга межнациональных отношений, результаты социологических исследований и т.д.). Источником данных не могут рассматриваться результаты Всероссийских переписей населе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с использованием следующих источников: акты гражданского состояния, документы воинского учета, иные учетные документы, иные источники (экспертные оценки, данные выборочных статистических наблюдений, мониторинга межнациональных отношений, результаты социологических исследований и т.д.). Источником данных не могут рассматриваться результаты Всероссийских переписей населения. При заполнении графы используется Единый перечень коренных малочисленных народов РФ, утверждённый Постановлением Правительства РФ от 24.03.2000 № 25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похозяйственного/поквартирного учёта либо результатов социологических исследований (социологические опросы, экспертные опросы и т.д.). Цель сбора информации – отражение процесса динамики численности населения в разрезе сельских и городских поселени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записи актов гражданского состояния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изаций здравоохранения по результатам годовой статистической отчётност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регистрационного учёта либо с учётом использования иных источников (экспертные оценки, данные выборочных статистических наблюдений, мониторинга межнациональных отношений, результаты социологических исследований и т.д.). Цель сбора информации – анализ динамики, географии и этнической структуры прибывших/выбывших мигрантов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регистрационного учёта либо с учётом использования иных источников (экспертные оценки, данные выборочных статистических наблюдений, мониторинга межнациональных отношений, результаты социологических исследований и т.д.). Цель сбора информации – анализ динамики, географии и этнической структуры прибывших/выбывших мигрантов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регистрационного учёта либо с учётом использования иных источников (экспертные оценки, данные выборочных статистических наблюдений, мониторинга межнациональных отношений, результаты социологических исследований и т.д.). Цель сбора информации – анализ динамики, географии и этнической структуры прибывших/выбывших мигрантов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регистрационного учёта либо с учётом использования иных источников (экспертные оценки, данные выборочных статистических наблюдений, мониторинга межнациональных отношений, результаты социологических исследований и т.д.). Цель сбора информации – оценка объёмов трудовой миграции. При заполнения показателя отражается количество выбывших из МО трудовых мигрантов за год, в том числе отходников. Под отходниками в данном случае понимаются жители населённых пунктов, покидающих место постоянного проживания в поисках заработка в крупных городах на временной основе до одного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регистрационного учёта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регистрационного учёта и официальных статистических данных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органов регистрационного учёта и официальных статистических данных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с учётом данных ведомственного реестра зарегистрированных некоммерческих организаций Минюста России. Заполняется на каждую организацию отдельно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каждую организацию, зарегистрированную в реестре национально-культурных автономий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с учётом данных государственного реестра казачьих обществ в РФ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управления образованием и культурой МО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управления образованием и культурой МО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управления образованием МО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согласно данным общеобразовательных организаций. При заполнении графы используются обобщённые данные, заполняемые общеобразовательной организацией по форме № Д-7 «Сведения о распределении учреждений, реализующих программы общего образования, и обучающихся по языку обучения и по изучению родного (нерусского) языка» (приложение № 8 к приказу Росстата от 27.08.2012 № 466 «Об утверждении статистического инструментария для организации Министерством образования и науки РФ федерального статистического наблюдения за деятельностью образовательных учреждений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каждую организацию, зарегистрированную в ведомственном реестре Минюста России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каждую группу по данным органов местного самоуправления либо экспертной оценки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на основании данных религиозных организаций. Цель сбора информации – оценка степени и конфессиональной структуры культивирования религиозных ценностей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 Цель сбора информации – оценка социально-экономической напряжённости в МО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 Цель сбора информации – оценка социально-экономической напряжённости в МО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 Цель сбора информации – оценка социально-экономической напряжённости в МО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 Цель сбора информации – оценка социально-экономической напряжённости в МО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управления образованием. При заполнении графы используются обобщённые данные, заполняемые общеобразовательной организацией по форме № ОШ-1 «Сведения об учреждении, реализующем программы общего образования» (приложение № 2 к приказу Росстата от 27.08.2012 № 466 «Об утверждении статистического инструментария для организации Министерством образования и науки РФ федерального статистического наблюдения за деятельностью образовательных учреждений»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 Цель сбора информации – оценка социально-экономической напряжённости в МО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 Цель сбора информации – оценка социально-экономической напряжённости в МО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о данным органов местного самоуправления. Цель сбора информации – оценка социально-экономической напряжённости в М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0:00Z</dcterms:created>
  <dc:creator>Перепелица Игорь Игоревич</dc:creator>
  <dc:description/>
  <cp:keywords/>
  <dc:language>en-US</dc:language>
  <cp:lastModifiedBy>user</cp:lastModifiedBy>
  <cp:lastPrinted>2020-06-22T12:33:00Z</cp:lastPrinted>
  <dcterms:modified xsi:type="dcterms:W3CDTF">2020-08-17T08:05:00Z</dcterms:modified>
  <cp:revision>23</cp:revision>
  <dc:subject/>
  <dc:title/>
</cp:coreProperties>
</file>