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АВИТЕЛЬСТВО РОССИЙСКОЙ ФЕДЕРАЦ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СТАНОВЛЕНИЕ</w:t>
      </w:r>
    </w:p>
    <w:p>
      <w:pPr>
        <w:pStyle w:val="Normal"/>
        <w:widowControl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 30 декабря 2016 г. N 156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 ПРОВЕДЕНИИ СУБЪЕКТАМИ ПРОФИЛАКТИКИ ПРАВОНАРУШЕНИЙ МОНИТОРИНГА В СФЕРЕ ПРОФИЛАКТИКИ ПРАВОНАРУШЕНИЙ В РОССИЙСКОЙ ФЕДЕРАЦИИ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</w:t>
      </w:r>
      <w:r>
        <w:fldChar w:fldCharType="begin"/>
      </w:r>
      <w:r>
        <w:rPr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75497" \l "l17"</w:instrTex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75497" \l "l114"</w:instrTex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</w:rPr>
        <w:t>32</w: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сновах системы профилактики правонарушений в Российской Федерации" Правительство Российской Федерации постановляет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е Правила проведения субъектами профилактики правонарушений мониторинга в сфере профилактики правонарушений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уполномоченным федеральным органом исполнительной власти, ответственным за формирование официальной статистической информации о профилактике правонарушений, Министерство внутренних дел Российской Федерации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реализация полномочий по проведению мониторинга в сфере профилактики правонарушений осуществляется федеральными органами исполнительной власти в пределах установленной предельной численности работников (сотрудников) их центральных аппаратов и работников территориальных органов федеральных органов исполнительной власти и бюджетных ассигнований, предусмотренных федеральным органам исполнительной власти в федеральном бюджете на руководство и управление в сфере установленных функци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дседатель Правительства</w:t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ссийской Федерации</w:t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. МЕДВЕД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ТВЕРЖДЕНЫ</w:t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становлением Правительства</w:t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оссийской Федерации</w:t>
      </w:r>
    </w:p>
    <w:p>
      <w:pPr>
        <w:pStyle w:val="Normal"/>
        <w:widowControl w:val="false"/>
        <w:spacing w:lineRule="auto" w:line="240" w:before="0" w:after="15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т 30 декабря 2016 г. N 1564</w:t>
      </w:r>
    </w:p>
    <w:p>
      <w:pPr>
        <w:pStyle w:val="Normal"/>
        <w:widowControl w:val="false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15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spacing w:lineRule="auto" w:line="240" w:before="0" w:after="15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АВИЛА ПРОВЕДЕНИЯ СУБЪЕКТАМИ ПРОФИЛАКТИКИ ПРАВОНАРУШЕНИЙ МОНИТОРИНГА В СФЕРЕ ПРОФИЛАКТИКИ ПРАВОНАРУШЕНИЙ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е Правила устанавливают порядок проведения субъектами профилактики правонарушений мониторинга в сфере профилактики правонарушений (далее - мониторинг)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ми целями осуществления мониторинга являются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ение состояния обеспечения защиты прав, свобод и законных интересов личности, общества и государства от противоправных посягательств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явление, оценка и прогнозирование криминогенных факторов социального характера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ценка эффективности деятельности субъектов профилактики правонарушений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ниторинг включает в себя сбор, обработку и систематизацию информации о принимаемых субъектами профилактики правонарушений мерах, анализ и прогнозирование причин и условий, способствующих совершению правонарушений, а также оценку эффективности деятельности субъектов профилактики правонарушений по минимизации (нейтрализации) указанных причин и условий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Мониторинг проводится субъектами профилактики правонарушений в пределах их компетенции и в соответствии с основными направлениями профилактики правонарушений, определенными </w:t>
      </w:r>
      <w:r>
        <w:fldChar w:fldCharType="begin"/>
      </w:r>
      <w:r>
        <w:rPr>
          <w:sz w:val="24"/>
          <w:u w:val="single"/>
          <w:szCs w:val="24"/>
          <w:rFonts w:cs="Times New Roman" w:ascii="Times New Roman" w:hAnsi="Times New Roman"/>
        </w:rPr>
        <w:instrText xml:space="preserve"> HYPERLINK "https://normativ.kontur.ru/document?moduleid=1&amp;documentid=275497" \l "l9"</w:instrTex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  <w:u w:val="single"/>
        </w:rPr>
        <w:t>статьей 6</w:t>
      </w:r>
      <w:r>
        <w:rPr>
          <w:sz w:val="24"/>
          <w:u w:val="singl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б основах системы профилактики правонарушений в Российской Федерации"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убъекты профилактики правонарушений в рамках проведения мониторинга, за исключением органов местного самоуправления: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ют на постоянной основе сбор, обработку и систематизацию информации о принимаемых ими в пределах своей компетенции мерах по профилактике правонарушений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ют в Министерство внутренних дел Российской Федерации ежегодно, до 1 апреля, статистические данные в сфере профилактики правонарушений в пределах своей компетенции;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яют в Министерство внутренних дел Российской Федерации ежегодно, до 1 мая, обобщенный результат мониторинга в пределах своей компетенции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рганы исполнительной власти субъектов Российской Федерации обобщают и представляют в Министерство внутренних дел Российской Федерации статистические данные в сфере профилактики правонарушений и результаты мониторинга, предоставляемые органами местного самоуправления в сроки, указанные в подпунктах "б" и "в" пункта 5 настоящих Правил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инистерство внутренних дел Российской Федерации ежегодно, до 1 июня, представляет обобщенные статистические данные в сфере профилактики правонарушений и обобщенные результаты мониторинга в Правительственную комиссию по профилактике правонарушений.</w:t>
      </w:r>
    </w:p>
    <w:p>
      <w:pPr>
        <w:pStyle w:val="Normal"/>
        <w:widowControl w:val="false"/>
        <w:spacing w:lineRule="auto" w:line="240"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инистерство внутренних дел Российской Федерации при необходимости вправе запрашивать у субъектов профилактики правонарушений сведения о принимаемых ими в пределах их компетенции мерах по профилактике правонарушений.</w:t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63f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649</Words>
  <Characters>3700</Characters>
  <CharactersWithSpaces>434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30:00Z</dcterms:created>
  <dc:creator>user</dc:creator>
  <dc:description/>
  <dc:language>en-US</dc:language>
  <cp:lastModifiedBy>user</cp:lastModifiedBy>
  <dcterms:modified xsi:type="dcterms:W3CDTF">2019-07-16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